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ckground of Antoine Prioré and L’Affaire Prioré</w:t>
      </w:r>
    </w:p>
    <w:p>
      <w:pPr>
        <w:pStyle w:val="Heading"/>
        <w:rPr/>
      </w:pPr>
      <w:r>
        <w:rPr>
          <w:rFonts w:eastAsia="Symbol" w:cs="Symbol" w:ascii="Symbol" w:hAnsi="Symbol"/>
          <w:b w:val="false"/>
          <w:u w:val="none"/>
        </w:rPr>
        <w:t></w:t>
      </w:r>
      <w:r>
        <w:rPr>
          <w:rFonts w:eastAsia="CG Times (WN)"/>
          <w:b w:val="false"/>
          <w:u w:val="none"/>
        </w:rPr>
        <w:t xml:space="preserve"> </w:t>
      </w:r>
      <w:r>
        <w:rPr>
          <w:b w:val="false"/>
          <w:u w:val="none"/>
        </w:rPr>
        <w:t>Tom Bearden 2001</w:t>
      </w:r>
    </w:p>
    <w:p>
      <w:pPr>
        <w:pStyle w:val="Heading"/>
        <w:rPr>
          <w:b w:val="false"/>
          <w:b w:val="false"/>
          <w:u w:val="none"/>
        </w:rPr>
      </w:pPr>
      <w:r>
        <w:rPr>
          <w:b w:val="false"/>
          <w:u w:val="none"/>
        </w:rPr>
        <w:t>Compiled from information received from the late Christopher Bird</w:t>
      </w:r>
    </w:p>
    <w:p>
      <w:pPr>
        <w:pStyle w:val="Heading"/>
        <w:rPr>
          <w:b w:val="false"/>
          <w:b w:val="false"/>
          <w:u w:val="none"/>
        </w:rPr>
      </w:pPr>
      <w:r>
        <w:rPr>
          <w:b w:val="false"/>
          <w:u w:val="none"/>
        </w:rPr>
      </w:r>
    </w:p>
    <w:p>
      <w:pPr>
        <w:pStyle w:val="Heading"/>
        <w:jc w:val="left"/>
        <w:rPr/>
      </w:pPr>
      <w:r>
        <w:rPr>
          <w:b w:val="false"/>
        </w:rPr>
        <w:t>Dedication</w:t>
      </w:r>
      <w:r>
        <w:rPr>
          <w:b w:val="false"/>
          <w:u w:val="none"/>
        </w:rPr>
        <w:t>:  This short paper is dedicated to the memory of the late Chris Bird, a noted researcher, colleague, and stalwart friend who first acquainted me with the Prioré affair  and with the remarkable results that were obtained by Prioré and his associates.  Some months prior to his passing, Chris gave me most of his most important Prioré file, including the thesis submitted by Prioré to the University of Bordeaux  (the actual document itself).  We sorely miss his booming voice and ever cheerful encouragement.</w:t>
      </w:r>
    </w:p>
    <w:p>
      <w:pPr>
        <w:pStyle w:val="Heading"/>
        <w:jc w:val="left"/>
        <w:rPr>
          <w:b w:val="false"/>
          <w:b w:val="false"/>
          <w:u w:val="none"/>
        </w:rPr>
      </w:pPr>
      <w:r>
        <w:rPr>
          <w:b w:val="false"/>
          <w:u w:val="none"/>
        </w:rPr>
        <w:t>We also express our deep thanks to my colleague Alain Beaulieu for translating the Prioré thesis and several other important French documents dealing with the Prioré affair.</w:t>
      </w:r>
    </w:p>
    <w:p>
      <w:pPr>
        <w:pStyle w:val="Heading"/>
        <w:jc w:val="left"/>
        <w:rPr>
          <w:b w:val="false"/>
          <w:b w:val="false"/>
          <w:u w:val="none"/>
        </w:rPr>
      </w:pPr>
      <w:r>
        <w:rPr>
          <w:b w:val="false"/>
          <w:u w:val="none"/>
        </w:rPr>
        <w:t>We further reiterate our remembrances to Bob Whitney and Frank Golden, when we tried so hard to revive the Prioré machine and work while Prioré was still alive.  For our efforts we were resoundingly suppressed.  God willing, your efforts will yet prove to have been worthwhile.  At least we have finally deciphered the exact mechanism by which the Prioré machine was able to accomplish its astonishing cures.  We shall continue striving to see that the Prioré work has not been in vain, and that at some point the scientific community accepts and uses the fact that Prioré had discovered how to time-reverse the treated diseased cells back to a previous healthy cell state.</w:t>
      </w:r>
    </w:p>
    <w:p>
      <w:pPr>
        <w:pStyle w:val="Heading"/>
        <w:jc w:val="left"/>
        <w:rPr>
          <w:b w:val="false"/>
          <w:b w:val="false"/>
          <w:u w:val="none"/>
        </w:rPr>
      </w:pPr>
      <w:r>
        <w:rPr>
          <w:b w:val="false"/>
          <w:u w:val="none"/>
        </w:rPr>
      </w:r>
    </w:p>
    <w:p>
      <w:pPr>
        <w:pStyle w:val="Normal"/>
        <w:numPr>
          <w:ilvl w:val="0"/>
          <w:numId w:val="2"/>
        </w:numPr>
        <w:rPr/>
      </w:pPr>
      <w:r>
        <w:rPr/>
        <w:t>Antoine Prioré was born in Italy.  He graduated from a small provincial school for electricity in Trieste, Italy and became a radar technician and operator in the Italian Navy.  By some manner he became a prisoner of the Germans (apparently after Italy left the war in WW II), and was moved as a forced laborer for the Nazi to the vicinity of the submarine base in Bordeaux, France.</w:t>
      </w:r>
    </w:p>
    <w:p>
      <w:pPr>
        <w:pStyle w:val="Normal"/>
        <w:numPr>
          <w:ilvl w:val="0"/>
          <w:numId w:val="2"/>
        </w:numPr>
        <w:rPr/>
      </w:pPr>
      <w:r>
        <w:rPr/>
        <w:t>When it became obvious the Germans were losing the war and were preparing to leave, Prioré realized he would be killed.  He approached a French police agent to plead for his life.  That police officer worked clandestinely for the French underground.  He put Prioré in his car and drove him out of the base to safety.  He took Prioré to the nearby province of Dordogne, and introduced him to the 7th Battalion of French underground resistance fighters.  Prioré distinguished himself in military operations and was eventually decorated by the French Government.</w:t>
      </w:r>
    </w:p>
    <w:p>
      <w:pPr>
        <w:pStyle w:val="Normal"/>
        <w:numPr>
          <w:ilvl w:val="0"/>
          <w:numId w:val="2"/>
        </w:numPr>
        <w:rPr/>
      </w:pPr>
      <w:r>
        <w:rPr/>
        <w:t>Thankful to the French for saving his life, and loyal to his French companions-in-arms, Prioré decided after the war to live in Bordeaux.  He was encouraged by his French resistance friends such as Jacques Chaban-Delmas who later rose to become the French Prime Minister.</w:t>
      </w:r>
    </w:p>
    <w:p>
      <w:pPr>
        <w:pStyle w:val="Normal"/>
        <w:numPr>
          <w:ilvl w:val="0"/>
          <w:numId w:val="2"/>
        </w:numPr>
        <w:rPr/>
      </w:pPr>
      <w:r>
        <w:rPr/>
        <w:t>For some time Prioré worked as an electrical repairman and did research on exposing plants, etc. to EM radiation.</w:t>
      </w:r>
    </w:p>
    <w:p>
      <w:pPr>
        <w:pStyle w:val="Normal"/>
        <w:numPr>
          <w:ilvl w:val="0"/>
          <w:numId w:val="2"/>
        </w:numPr>
        <w:rPr/>
      </w:pPr>
      <w:r>
        <w:rPr/>
        <w:t>Prioré was introduced to Francis Berlureau, former Director of Studies at the School for Veterinary Medicine in Toulouise, and director of the Bordeaux abbatoir at the time.  He worked together with Berlureau for some 10 years.  He noticed effects on a cancerous bull’s testicles, then began exposing various animals such as cats to the radiations of his early apparatus.  The histological work was done by Professor Drieux at the famous Veterinarian School of Maisons-Allfort, near Paris.  Drieux wrote a technical report proving that the cat’s cancer, developing before treatment, was benign after treatment.</w:t>
      </w:r>
    </w:p>
    <w:p>
      <w:pPr>
        <w:pStyle w:val="Normal"/>
        <w:numPr>
          <w:ilvl w:val="0"/>
          <w:numId w:val="2"/>
        </w:numPr>
        <w:rPr/>
      </w:pPr>
      <w:r>
        <w:rPr/>
        <w:t>By 1953 Prioré began treating human patients whose cancers had been judged hopeless.  Fournier maintained a huge file of such human cases, but the file later was mysteriously lost.  Nonetheless, Prioré cured cases of a malignant form of Hodgkin’s disease, a case of cancer of the larynx, etc.</w:t>
      </w:r>
    </w:p>
    <w:p>
      <w:pPr>
        <w:pStyle w:val="Normal"/>
        <w:numPr>
          <w:ilvl w:val="0"/>
          <w:numId w:val="2"/>
        </w:numPr>
        <w:rPr/>
      </w:pPr>
      <w:r>
        <w:rPr/>
        <w:t>Attempts to interest leading Bordeaux physicists and leading cancer experts in the results of the new approach were laughed off or dismissed with stony silence.</w:t>
      </w:r>
    </w:p>
    <w:p>
      <w:pPr>
        <w:pStyle w:val="Normal"/>
        <w:numPr>
          <w:ilvl w:val="0"/>
          <w:numId w:val="2"/>
        </w:numPr>
        <w:rPr/>
      </w:pPr>
      <w:r>
        <w:rPr/>
        <w:t>Prioré’s response was to build a new and more complicated version of his treatment device.  Secretly he treated dozens of hopeless cancer patients.  At Prioré’s funeral, a small platoon of mourners was composed of the now-older people who had been cured of their terrible afflictions by Prioré in the late 1950s.</w:t>
      </w:r>
    </w:p>
    <w:p>
      <w:pPr>
        <w:pStyle w:val="Normal"/>
        <w:numPr>
          <w:ilvl w:val="0"/>
          <w:numId w:val="2"/>
        </w:numPr>
        <w:rPr/>
      </w:pPr>
      <w:r>
        <w:rPr/>
        <w:t>He was introduced to Professor Tayeau, vice dean of Bordeaux’s Medical Faculty, in latter 1959—early 1960.  Prioré was sent to Biraben, head of the Faculty’s Department of Pathological Anatomy, and his assistant, Delmon.  To their utter surprise, grafted T-8 tumors in animals subsequently treated with Prioré’s machine were reduced by 60%, a first in the history of cancerology.</w:t>
      </w:r>
    </w:p>
    <w:p>
      <w:pPr>
        <w:pStyle w:val="Normal"/>
        <w:numPr>
          <w:ilvl w:val="0"/>
          <w:numId w:val="2"/>
        </w:numPr>
        <w:rPr/>
      </w:pPr>
      <w:r>
        <w:rPr/>
        <w:t>The mayor of Bordeaux, who later became prime minister of France, was Jacques Chaban-Delmas.  He was a fellow resistance fighter and very interested in Prioré’s work.  Chaban-Delmas invoked two commissions of Bordeaux and Parisian scientists to study the Biraben-Delmon results in detail.  Both commissions rejected Prioré and his machine offhandedly.  Biraben and Delmon could not explain the nature of the radiations from Prioré’s machine.  A certain professor Lachapele on the first commission was ever an ardent foe of the Prioré method, dismissing the results offhand because the tumors were grafted.  His view prevailed.  Neither of the commissions interviewed Prioré himself, nor did they run an experiment under their own control.</w:t>
      </w:r>
    </w:p>
    <w:p>
      <w:pPr>
        <w:pStyle w:val="Normal"/>
        <w:numPr>
          <w:ilvl w:val="0"/>
          <w:numId w:val="2"/>
        </w:numPr>
        <w:rPr/>
      </w:pPr>
      <w:r>
        <w:rPr/>
        <w:t xml:space="preserve">Biraben and Delmon continued their experiments, achieving unequivocal and complete success, but because of the political climate in the medical community, did not publish these outstanding results.  Biraben, e.g., was told he could either get his degree or publish his research, but not both.  Biraben and Delmon finally published a memoir in the </w:t>
      </w:r>
      <w:r>
        <w:rPr>
          <w:u w:val="single"/>
        </w:rPr>
        <w:t>Revue of Comparative Pathology</w:t>
      </w:r>
      <w:r>
        <w:rPr/>
        <w:t>.  But a vicious campaign to destroy the Prioré work and suppress it was already underway.</w:t>
      </w:r>
    </w:p>
    <w:p>
      <w:pPr>
        <w:pStyle w:val="Normal"/>
        <w:numPr>
          <w:ilvl w:val="0"/>
          <w:numId w:val="2"/>
        </w:numPr>
        <w:rPr/>
      </w:pPr>
      <w:r>
        <w:rPr/>
        <w:t>Other persons involved with L’affair Prioré were: Professor Guerin, at the cancer institute at Villejuif (equivalent to the American National Cancer Institute in Bathesda, Maryland).  Buerin was a co-discoverer of the T-8 tumor.  Guerin assigned his colleague Marcel-René Riviére to delve into the entire question.  Reviére confirmed the Biraben-Delmon findings.  A note was sent for publication in the Proceedings of the French Academy of Science.  Reviére also tested the Prioré Ray against other types of tumors, achieving spectacular results.</w:t>
      </w:r>
    </w:p>
    <w:p>
      <w:pPr>
        <w:pStyle w:val="Normal"/>
        <w:numPr>
          <w:ilvl w:val="0"/>
          <w:numId w:val="2"/>
        </w:numPr>
        <w:rPr/>
      </w:pPr>
      <w:r>
        <w:rPr/>
        <w:t>Robert Courrier, an eminent endocrinologist still in his 30s, a full professor, and Secrétaire Perpétuel to the Academy of Sciences and head of the biology section (and later to become President of the Academy of Medicine), took up the cudgel to interest high French scientists and scientific agencies.  The CNRS director took offense because Prioré was essentially self-taught and not academically credentialed.  Others did not understand anything at all about the machine’s operation. To Bordeaux, Courrier sent his trusted assistant Madame Colonge, to repeat Riviére’s experiments under her personal supervision.  A physicist sent to examine the machine could make “neither heads nor tails” of its operation.  There is little wonder!  The Prioré machine involved a dramatic extension to present nonlinear phase conjugate optics (NLO) before NLO was even born!  It also involved a dramatic extension to both U(1) electrodynamics and to general relativity.  It is also little wonder that Prioré, who discovered the process by intuition and by trial and error, could not explain the operation of his own machine or the mechanism by means of which the cures were accomplished by the “ray” emitted by his device.  In fact, the best physicists in France could not comprehend or explain the mechanism whereby such spectacular results were produced by Prioré's machine when used to treat patients with non-ionizing EM radiation from it.</w:t>
      </w:r>
    </w:p>
    <w:p>
      <w:pPr>
        <w:pStyle w:val="Normal"/>
        <w:numPr>
          <w:ilvl w:val="0"/>
          <w:numId w:val="2"/>
        </w:numPr>
        <w:rPr/>
      </w:pPr>
      <w:r>
        <w:rPr/>
        <w:t>On May 1, 1965, Robert Courrier formally presented the astounding Prioré results to the assembled French Academy of Science.  He was met with stony silence.  A leading cancer specialist even stalked out of the assembly hall in full view.  No serious discussion among the scientists present at the meeting ever took place.</w:t>
      </w:r>
    </w:p>
    <w:p>
      <w:pPr>
        <w:pStyle w:val="Normal"/>
        <w:numPr>
          <w:ilvl w:val="0"/>
          <w:numId w:val="2"/>
        </w:numPr>
        <w:rPr/>
      </w:pPr>
      <w:r>
        <w:rPr/>
        <w:t xml:space="preserve">Controversy and research continued, in the midst of a raging controversy over “l’Affair Prioré”. </w:t>
      </w:r>
    </w:p>
    <w:p>
      <w:pPr>
        <w:pStyle w:val="Normal"/>
        <w:numPr>
          <w:ilvl w:val="0"/>
          <w:numId w:val="2"/>
        </w:numPr>
        <w:rPr/>
      </w:pPr>
      <w:r>
        <w:rPr/>
        <w:t>Prioré’s sister in Italy then came down with cancer.  Prioré issued an ultimatum to his associates to build the bigger machine he needed, so that he could save his sister’s life.  Conventional engineers repeatedly changed Prioré’s design, thinking many components unnecessary, etc. and causing machine failures.  Prioré’s sister died (mid-60s) before the machine could be finished because of these unnecessary setbacks.  A grief-stricken Prioré went into isolation, unwilling to talk to anyone.</w:t>
      </w:r>
    </w:p>
    <w:p>
      <w:pPr>
        <w:pStyle w:val="Normal"/>
        <w:numPr>
          <w:ilvl w:val="0"/>
          <w:numId w:val="2"/>
        </w:numPr>
        <w:rPr/>
      </w:pPr>
      <w:r>
        <w:rPr/>
        <w:t xml:space="preserve">In early 1967, Professor Raymond Pautrizel entered the picture.  At 40, Pautrizel was an eminent parasitologist, on the Faculty of Medicine at Bordeaux, and soon became known worldwide as the “father of parasitological immunity.”  Pautrizel was awarded the first academic chair in France for immunology, and later headed a special unit on parasitological immunology.  [This subject is of particular significance to the study of AIDS, because it deals also with the continual adaptation and genetic change of the invading parasites and agents.]  Pautrizel specialized on a particularly lethal parasite, the trypanosome family (which causes sleeping sickness, equine syphilis, and other afflictions).  Pautrizel was one of the first scientists to recognize and utilize ambivalence in biological drugs.  Pautrizel also noticed that the Prioré ray was not </w:t>
      </w:r>
      <w:r>
        <w:rPr>
          <w:i/>
        </w:rPr>
        <w:t>killing</w:t>
      </w:r>
      <w:r>
        <w:rPr/>
        <w:t xml:space="preserve"> the tumor cells, and therefore must be doing something else instead.  Pautrizel personally persuaded the distraught Prioré to return to work.</w:t>
      </w:r>
    </w:p>
    <w:p>
      <w:pPr>
        <w:pStyle w:val="Normal"/>
        <w:numPr>
          <w:ilvl w:val="0"/>
          <w:numId w:val="2"/>
        </w:numPr>
        <w:rPr/>
      </w:pPr>
      <w:r>
        <w:rPr/>
        <w:t>From 1966 on, many papers were published on the results of applying the Prioré technique to various animals and diseases.  The results continued to be revolutionary.</w:t>
      </w:r>
    </w:p>
    <w:p>
      <w:pPr>
        <w:pStyle w:val="Normal"/>
        <w:numPr>
          <w:ilvl w:val="0"/>
          <w:numId w:val="2"/>
        </w:numPr>
        <w:rPr/>
      </w:pPr>
      <w:r>
        <w:rPr/>
        <w:t>Another scientist-ally of Prioré’s was Pierette Chateau-Reynaud Duprat.  Over the years she worked with the Prioré method, showing that the Prioré ray had no direct effect on the trypanosomes themselves but stimulated and reinforced the defense mechanism of the infested organisms.  [No one knew to investigate the regenerative system of the body, poorly understood and using the very kind of infolded EM extension to NLO that Prioré’s ray used.]  The ray was shown to cause the rejection of both allografts and isografts, so that the machine affected not only the defense mechanisms of the organism but also the recognition system.  The original P-1 (Prioré 1) machine affected cellular defense mechanisms.  The second machine, P-2, seemed to act not on the cellular but on the humoral defense mechanisms.</w:t>
      </w:r>
    </w:p>
    <w:p>
      <w:pPr>
        <w:pStyle w:val="Normal"/>
        <w:numPr>
          <w:ilvl w:val="0"/>
          <w:numId w:val="2"/>
        </w:numPr>
        <w:rPr/>
      </w:pPr>
      <w:r>
        <w:rPr/>
        <w:t>Prioré himself also cured cases of malaria and also tuberculosis in humans, but apparently did not publish these results.</w:t>
      </w:r>
    </w:p>
    <w:p>
      <w:pPr>
        <w:pStyle w:val="Normal"/>
        <w:numPr>
          <w:ilvl w:val="0"/>
          <w:numId w:val="2"/>
        </w:numPr>
        <w:rPr/>
      </w:pPr>
      <w:r>
        <w:rPr/>
        <w:t>Biologist André Lwoff went from an ardent skeptic to an admirer and supporter of Prioré’s work, because of the undisputed results.  His favorable opinion of the Prioré results prevailed in a DRME report on the matter, which was classified for some years.  A synthesis of the report was published in November 1979 by Herbert Gossot, Secretary General for the French Association for Bioelectromagnetism.  Its title was, “A Scientific Balance Sheet on the Prioré Ray.”  It reports that two physicists who studied the machine in detail favorably correlated the machine’s ray to the results produced, and confirmed the biological efficacy of Prioré’s device.  The two physicists were named Bottreau and Berteau.  In their note to L’Academie, they were not allowed to even use the names of the laboratories where they worked, which were (1) the CNRS Magnetic Laboratory at Bellevue near Paris, and (2) the Laboratory of Ultra-Hertzian Optics and Talence near Bordeaux.</w:t>
      </w:r>
    </w:p>
    <w:p>
      <w:pPr>
        <w:pStyle w:val="Normal"/>
        <w:numPr>
          <w:ilvl w:val="0"/>
          <w:numId w:val="2"/>
        </w:numPr>
        <w:rPr/>
      </w:pPr>
      <w:r>
        <w:rPr/>
        <w:t xml:space="preserve">Eventually the French Government backed the construction of a more powerful Prioré device.  Professor Courrier had also sent a report on Pautrizel’s behalf to the Nobel Committee in 1979.  The M-600 machine was built but its huge tube functioned only about a week before it exploded.  Meanwhile Pautrizel, working with a smaller machine, verified the utility of the Prioré Ray on atherosclerosis.  Rebuilding the M-600 went slowly.  The machine weighed some 50 tons and required 3-1/2 stories to contain it.  The pyrex tube was 60 cm in diameter and 6 meters tall.  It imploded twice and was replaced each time.  The coil which generated the DC-pulsed magnetic field weighed 5.5 tons and had 11 miles of copper wire.  During the week or 10 days that the machine was in operation, the results were formidable.  The results were presented in notes to the Academy of Sciences by Pautrizel and his team in 1978.  </w:t>
      </w:r>
    </w:p>
    <w:p>
      <w:pPr>
        <w:pStyle w:val="Normal"/>
        <w:numPr>
          <w:ilvl w:val="0"/>
          <w:numId w:val="2"/>
        </w:numPr>
        <w:rPr/>
      </w:pPr>
      <w:r>
        <w:rPr/>
        <w:t>Pautrizel then came under suppression himself, with funds being pulled, postings being denied, etc.  Pautrizel eventually became so emotionally overwrought that he gave up his medical career and retired and gave himself over to alcohol.  Every one of the collaborators of Pautrizel saw their careers put in jeopardy, compromised, or broken.</w:t>
      </w:r>
    </w:p>
    <w:p>
      <w:pPr>
        <w:pStyle w:val="Normal"/>
        <w:numPr>
          <w:ilvl w:val="0"/>
          <w:numId w:val="2"/>
        </w:numPr>
        <w:rPr/>
      </w:pPr>
      <w:r>
        <w:rPr/>
        <w:t>About this time Prioré's doctoral thesis, backed by both Pautrizel and Nobel Laureate André Lwoff himself, was summarily refused by the President of the University of Bordeaux.</w:t>
      </w:r>
    </w:p>
    <w:p>
      <w:pPr>
        <w:pStyle w:val="Normal"/>
        <w:numPr>
          <w:ilvl w:val="0"/>
          <w:numId w:val="2"/>
        </w:numPr>
        <w:rPr/>
      </w:pPr>
      <w:r>
        <w:rPr/>
        <w:t>In 1977 Professor Georges Dubourg urged Prioré to treat human cancer patients and jolt the medical establishment.  Pautrizel contacted Courrier, who gave the green light.  A few terminal cancer patients whose immune defense systems had been disastrously weakened by chemotherapy or radiation or both, were treated.  At least one was totally cured.  The others lived, without pain, for much longer than predicted by standard prognosis.  The results were submitted to the French Academy of Medicine for publication – and were rejected.</w:t>
      </w:r>
    </w:p>
    <w:p>
      <w:pPr>
        <w:pStyle w:val="Normal"/>
        <w:numPr>
          <w:ilvl w:val="0"/>
          <w:numId w:val="2"/>
        </w:numPr>
        <w:rPr/>
      </w:pPr>
      <w:r>
        <w:rPr/>
        <w:t xml:space="preserve">Pautrizel in final desperation turned to a journalist, Jean-Michel Graille, to tell the story.  Graille researched for four years, publishing three long articles in Sud-Ouest France, and finally a book, </w:t>
      </w:r>
      <w:r>
        <w:rPr>
          <w:u w:val="single"/>
        </w:rPr>
        <w:t>Dossier Priore: Une Nouvelle Affaire Pasteur</w:t>
      </w:r>
      <w:r>
        <w:rPr/>
        <w:t>.  [</w:t>
      </w:r>
      <w:r>
        <w:rPr>
          <w:u w:val="single"/>
        </w:rPr>
        <w:t>The Prioré Dossier: A New Pasteur Affair</w:t>
      </w:r>
      <w:r>
        <w:rPr/>
        <w:t>?]  De Noel, Paris, 1984.  [in French].</w:t>
      </w:r>
    </w:p>
    <w:p>
      <w:pPr>
        <w:pStyle w:val="Normal"/>
        <w:numPr>
          <w:ilvl w:val="0"/>
          <w:numId w:val="2"/>
        </w:numPr>
        <w:rPr/>
      </w:pPr>
      <w:r>
        <w:rPr/>
        <w:t>From 1965 to 1980, the Prioré project spent about 20 million francs.  Results were positively demonstrated, many of them sensational.</w:t>
      </w:r>
    </w:p>
    <w:p>
      <w:pPr>
        <w:pStyle w:val="Normal"/>
        <w:numPr>
          <w:ilvl w:val="0"/>
          <w:numId w:val="2"/>
        </w:numPr>
        <w:rPr/>
      </w:pPr>
      <w:r>
        <w:rPr/>
        <w:t>Prioré suffered a debilitating stroke or similar complication in 1981 and died in May 1983 after a lengthy debilitated period.</w:t>
      </w:r>
    </w:p>
    <w:p>
      <w:pPr>
        <w:pStyle w:val="Normal"/>
        <w:numPr>
          <w:ilvl w:val="0"/>
          <w:numId w:val="2"/>
        </w:numPr>
        <w:rPr/>
      </w:pPr>
      <w:r>
        <w:rPr/>
        <w:t>Admiral Pierre Emeury, conseiller scientifique de la presidence, discovered L’Affaire Prioré.  His inquest led him to conclude that the Prioré discovery was the most important medical discovery of the entire century.</w:t>
      </w:r>
    </w:p>
    <w:p>
      <w:pPr>
        <w:pStyle w:val="Normal"/>
        <w:numPr>
          <w:ilvl w:val="0"/>
          <w:numId w:val="2"/>
        </w:numPr>
        <w:rPr/>
      </w:pPr>
      <w:r>
        <w:rPr/>
        <w:t>The suppression of such a revolutionary discovery</w:t>
      </w:r>
      <w:r>
        <w:rPr>
          <w:i/>
        </w:rPr>
        <w:t>, even though its technical methodology was not understood</w:t>
      </w:r>
      <w:r>
        <w:rPr/>
        <w:t>, remains one of the heinous examples of scientific dogma blocking highly innovative research and results.  Untold millions of human lives would have been saved had science and government acted along scientific lines.</w:t>
      </w:r>
    </w:p>
    <w:p>
      <w:pPr>
        <w:pStyle w:val="Normal"/>
        <w:rPr/>
      </w:pPr>
      <w:r>
        <w:rPr/>
      </w:r>
    </w:p>
    <w:p>
      <w:pPr>
        <w:pStyle w:val="Normal"/>
        <w:spacing w:lineRule="exact" w:line="240" w:before="0" w:after="240"/>
        <w:jc w:val="left"/>
        <w:rPr>
          <w:rFonts w:ascii="Times New Roman" w:hAnsi="Times New Roman" w:cs="Times New Roman"/>
          <w:b/>
          <w:b/>
          <w:u w:val="single"/>
        </w:rPr>
      </w:pPr>
      <w:r>
        <w:rPr>
          <w:rFonts w:cs="Times New Roman" w:ascii="Times New Roman" w:hAnsi="Times New Roman"/>
          <w:b/>
          <w:u w:val="single"/>
        </w:rPr>
        <w:t>References Related to Results Achieved by Antoine Prioré and Colleagues</w:t>
      </w:r>
    </w:p>
    <w:p>
      <w:pPr>
        <w:pStyle w:val="Normal"/>
        <w:rPr/>
      </w:pPr>
      <w:r>
        <w:rPr>
          <w:rFonts w:cs="Times New Roman" w:ascii="Times New Roman" w:hAnsi="Times New Roman"/>
        </w:rPr>
        <w:t xml:space="preserve">Bateman, J. B.  (1978)  </w:t>
      </w:r>
      <w:r>
        <w:rPr>
          <w:rFonts w:cs="Times New Roman" w:ascii="Times New Roman" w:hAnsi="Times New Roman"/>
          <w:u w:val="single"/>
        </w:rPr>
        <w:t>A Biologically Active Combination of Modulated Magnetic and Microwave Fields: The Prioré Machine</w:t>
      </w:r>
      <w:r>
        <w:rPr>
          <w:rFonts w:cs="Times New Roman" w:ascii="Times New Roman" w:hAnsi="Times New Roman"/>
        </w:rPr>
        <w:t xml:space="preserve">,  Office of Naval Research, London, Report R-5-78, Aug. 16, 1978.  26 p.  Deals with the Prioré device and its treatment and positive cures of cancer and leukemia, including terminal cases in numerous laboratory animals.  Bateman is not particularly sympathetic, but realizes that somehow, something extraordinary has been uncovered.  Bateman comes very close when he states that </w:t>
      </w:r>
      <w:r>
        <w:rPr>
          <w:rFonts w:cs="Times New Roman" w:ascii="Times New Roman" w:hAnsi="Times New Roman"/>
          <w:i/>
        </w:rPr>
        <w:t>"The possibility that some hitherto unrecognized feature of the radiation from a rotating plasma may be responsible for the Prioré effects should not be dismissed out of hand..."</w:t>
      </w:r>
      <w:r>
        <w:rPr>
          <w:rFonts w:cs="Times New Roman" w:ascii="Times New Roman" w:hAnsi="Times New Roman"/>
        </w:rPr>
        <w:t>.  He was quite correct: It was the longitudinal EM radiations and their induction of time-domain pumping of the nonlinear cells and every part of them that provided the cellular time reversal from the diseased state back to the previous healthy state.</w:t>
      </w:r>
    </w:p>
    <w:p>
      <w:pPr>
        <w:pStyle w:val="Normal"/>
        <w:rPr>
          <w:rFonts w:ascii="Times New Roman" w:hAnsi="Times New Roman" w:cs="Times New Roman"/>
        </w:rPr>
      </w:pPr>
      <w:r>
        <w:rPr>
          <w:rFonts w:cs="Times New Roman" w:ascii="Times New Roman" w:hAnsi="Times New Roman"/>
        </w:rPr>
        <w:t>Bateman, J. B.  (1977)  "Microwave Magic," Office of Naval Research London Conference Report, ONRL C-14-77, 1977.  Deals with the Prioré device and its treatment and positive cures of cancer and leukemia, including terminal cases in numerous laboratory animals.</w:t>
      </w:r>
    </w:p>
    <w:p>
      <w:pPr>
        <w:pStyle w:val="Normal"/>
        <w:rPr/>
      </w:pPr>
      <w:r>
        <w:rPr>
          <w:rFonts w:cs="Times New Roman" w:ascii="Times New Roman" w:hAnsi="Times New Roman"/>
        </w:rPr>
        <w:t xml:space="preserve">Bateman, J. B.  (1978)  "Staging the Perils of Nonionizing Waves."  </w:t>
      </w:r>
      <w:r>
        <w:rPr>
          <w:rFonts w:cs="Times New Roman" w:ascii="Times New Roman" w:hAnsi="Times New Roman"/>
          <w:u w:val="single"/>
        </w:rPr>
        <w:t>European Scientific Notes</w:t>
      </w:r>
      <w:r>
        <w:rPr>
          <w:rFonts w:cs="Times New Roman" w:ascii="Times New Roman" w:hAnsi="Times New Roman"/>
        </w:rPr>
        <w:t>, ESN 32-3-85-88, 1978.</w:t>
      </w:r>
    </w:p>
    <w:p>
      <w:pPr>
        <w:pStyle w:val="Normal"/>
        <w:rPr>
          <w:rFonts w:ascii="Times New Roman" w:hAnsi="Times New Roman" w:cs="Times New Roman"/>
        </w:rPr>
      </w:pPr>
      <w:r>
        <w:rPr>
          <w:rFonts w:cs="Times New Roman" w:ascii="Times New Roman" w:hAnsi="Times New Roman"/>
        </w:rPr>
        <w:t>Berteaud, A. J. and A. M. Bottreau, "Analyse des rayonnements électromagnétiques émis par l'appareil Prioré," [Analysis of the electromagnetic radiations emitted by the Prioré apparatus], D.R.M.E., 1971, p. 3-12.</w:t>
      </w:r>
    </w:p>
    <w:p>
      <w:pPr>
        <w:pStyle w:val="Normal"/>
        <w:rPr/>
      </w:pPr>
      <w:r>
        <w:rPr>
          <w:rFonts w:cs="Times New Roman" w:ascii="Times New Roman" w:hAnsi="Times New Roman"/>
        </w:rPr>
        <w:t xml:space="preserve">Berteaud, A. J.; A. M. Bottreau, A. Prioré, A. N. Pautrizel, F. Berlureau, and R. Pautrizel.  (1971)  "Essai de corrélation entre l'évolution d'une affection par Trypanosoma equiperdum et l'action  d'une onde électromagnétique pulsée et modulée."  [Trial of the correlation between the evolution of a disease by Trypanosoma equiperdum and the action of a pulsating and modulated electromagnetic wave.]  </w:t>
      </w:r>
      <w:r>
        <w:rPr>
          <w:rFonts w:cs="Times New Roman" w:ascii="Times New Roman" w:hAnsi="Times New Roman"/>
          <w:u w:val="single"/>
        </w:rPr>
        <w:t>Compt. Rend. Acad. Sci</w:t>
      </w:r>
      <w:r>
        <w:rPr>
          <w:rFonts w:cs="Times New Roman" w:ascii="Times New Roman" w:hAnsi="Times New Roman"/>
        </w:rPr>
        <w:t>. (Paris), Vol. 272, 1971, p. 1003-1006.  [In French].</w:t>
      </w:r>
    </w:p>
    <w:p>
      <w:pPr>
        <w:pStyle w:val="Normal"/>
        <w:rPr/>
      </w:pPr>
      <w:r>
        <w:rPr>
          <w:rFonts w:cs="Times New Roman" w:ascii="Times New Roman" w:hAnsi="Times New Roman"/>
        </w:rPr>
        <w:t xml:space="preserve">Bird, Christopher.  (1994)  "The Case of Antoine Prioré and His Therapeutic Machine:  A Scandal in the Politics of Science."  </w:t>
      </w:r>
      <w:r>
        <w:rPr>
          <w:rFonts w:cs="Times New Roman" w:ascii="Times New Roman" w:hAnsi="Times New Roman"/>
          <w:u w:val="single"/>
        </w:rPr>
        <w:t>Explore!</w:t>
      </w:r>
      <w:r>
        <w:rPr>
          <w:rFonts w:cs="Times New Roman" w:ascii="Times New Roman" w:hAnsi="Times New Roman"/>
        </w:rPr>
        <w:t>, 5(5-6), 1994, p. 97-110.   An updated exposition by Bird on the entire Prioré Affair.</w:t>
      </w:r>
    </w:p>
    <w:p>
      <w:pPr>
        <w:pStyle w:val="Normal"/>
        <w:rPr>
          <w:rFonts w:ascii="Times New Roman" w:hAnsi="Times New Roman" w:cs="Times New Roman"/>
        </w:rPr>
      </w:pPr>
      <w:r>
        <w:rPr>
          <w:rFonts w:cs="Times New Roman" w:ascii="Times New Roman" w:hAnsi="Times New Roman"/>
        </w:rPr>
        <w:t>Cambar, R.  (1969)  "Rapport general des travaux de la Commission de Contrôle constituée en vue de vérifier l'un des effets biologiques obtenu par l'utilisation de l'appareillage de Prioré A. Bordeaux," [General findings of the work of the control commission formed to verify one of the biological effects obtained by use of the apparatus of A. Prioré at Bordeaux], 1969, 1 vol.</w:t>
      </w:r>
    </w:p>
    <w:p>
      <w:pPr>
        <w:pStyle w:val="Normal"/>
        <w:rPr>
          <w:rFonts w:ascii="Times New Roman" w:hAnsi="Times New Roman" w:cs="Times New Roman"/>
        </w:rPr>
      </w:pPr>
      <w:r>
        <w:rPr>
          <w:rFonts w:cs="Times New Roman" w:ascii="Times New Roman" w:hAnsi="Times New Roman"/>
        </w:rPr>
        <w:t>Courrier, R.  (1977)  "Exposé par M. le Professeur R. Courrier, Secretaire Perpetuel de L'Academie des Sciences fait au cours d'une reunion a L'Institut sur les effets de la Machine de M.A. Prioré le 26 Avril 1977."  [Presentation by Professeur R. Courrier, Perpetual Secretary of the Academy of Sciences, made at the meeting of the Academy on the effects of the machine of M.A. Prioré.]  [In French]  Courrier's presentation of the Prioré machine and its positive cures of terminal cancers and leukemias in laboratory animals, under proper scientific protocols.</w:t>
      </w:r>
    </w:p>
    <w:p>
      <w:pPr>
        <w:pStyle w:val="Normal"/>
        <w:rPr/>
      </w:pPr>
      <w:r>
        <w:rPr>
          <w:rFonts w:cs="Times New Roman" w:ascii="Times New Roman" w:hAnsi="Times New Roman"/>
        </w:rPr>
        <w:t xml:space="preserve">Delmon, G. and J. Biraben  (1966)  "La croissance du carcinome de Guerin sour l'action de champs électromagnétiques."  [The growth of carcinoma treated by the action of electromagnetic fields.]  </w:t>
      </w:r>
      <w:r>
        <w:rPr>
          <w:rFonts w:cs="Times New Roman" w:ascii="Times New Roman" w:hAnsi="Times New Roman"/>
          <w:u w:val="single"/>
        </w:rPr>
        <w:t>Rev. Path. Comp</w:t>
      </w:r>
      <w:r>
        <w:rPr>
          <w:rFonts w:cs="Times New Roman" w:ascii="Times New Roman" w:hAnsi="Times New Roman"/>
        </w:rPr>
        <w:t>., 3(2), 1966, p. 85-88.</w:t>
      </w:r>
    </w:p>
    <w:p>
      <w:pPr>
        <w:pStyle w:val="Normal"/>
        <w:rPr>
          <w:rFonts w:ascii="Times New Roman" w:hAnsi="Times New Roman" w:cs="Times New Roman"/>
        </w:rPr>
      </w:pPr>
      <w:r>
        <w:rPr>
          <w:rFonts w:cs="Times New Roman" w:ascii="Times New Roman" w:hAnsi="Times New Roman"/>
        </w:rPr>
        <w:t>Doubourg, G., G. Courty, A. Prioré, and R. Pautrizel.  (1979)  "Stimulation des défenses de l'organisme par association d'un rayonnement électromagnétique pulsé et d'un champ magnétique: tentatives d'application au traitement du cancer chez l'Homme."  [Stimulation of an organism's defenses by association with pulsed electromagnetic radiation and a magnetic field: Preliminary findings in the application to treatment of human cancer], Laboratoire d'Immunologie et de Biologie Parasitaire, Université Bordeaux II, 1979, p. 1-5.</w:t>
      </w:r>
    </w:p>
    <w:p>
      <w:pPr>
        <w:pStyle w:val="Normal"/>
        <w:rPr/>
      </w:pPr>
      <w:r>
        <w:rPr>
          <w:rFonts w:cs="Times New Roman" w:ascii="Times New Roman" w:hAnsi="Times New Roman"/>
        </w:rPr>
        <w:t xml:space="preserve">Graille, Jean-Michel.  (1984)  </w:t>
      </w:r>
      <w:r>
        <w:rPr>
          <w:rFonts w:cs="Times New Roman" w:ascii="Times New Roman" w:hAnsi="Times New Roman"/>
          <w:u w:val="single"/>
        </w:rPr>
        <w:t>Dossier Prioré: Une Nouvelle Affaire Pasteur</w:t>
      </w:r>
      <w:r>
        <w:rPr>
          <w:rFonts w:cs="Times New Roman" w:ascii="Times New Roman" w:hAnsi="Times New Roman"/>
        </w:rPr>
        <w:t>.  [</w:t>
      </w:r>
      <w:r>
        <w:rPr>
          <w:rFonts w:cs="Times New Roman" w:ascii="Times New Roman" w:hAnsi="Times New Roman"/>
          <w:u w:val="single"/>
        </w:rPr>
        <w:t>The Prioré Dossier: A New Pasteur Affair</w:t>
      </w:r>
      <w:r>
        <w:rPr>
          <w:rFonts w:cs="Times New Roman" w:ascii="Times New Roman" w:hAnsi="Times New Roman"/>
        </w:rPr>
        <w:t>?]  De Noel, Paris, 1984.  [in French].  Tumor radiotherapy and neoplasms.  Details the entire Prioré affair.  Prioré was an inventor who developed an electromagnetic machine that cured terminal tumors in laboratory animals under rigorous scientific protocols and while working with eminent French scientists.  Treatment with the device also cured arteriosclerosis (clogged arteries) in lab animals, cured sleeping sickness, and restored suppressed immune systems.  The results of the supervised tests are presented in the conventional peer-reviewed French medical literature in a number of papers, many of which are by leading, even world-renowned French scientists.</w:t>
      </w:r>
    </w:p>
    <w:p>
      <w:pPr>
        <w:pStyle w:val="Normal"/>
        <w:spacing w:lineRule="exact" w:line="240"/>
        <w:rPr/>
      </w:pPr>
      <w:r>
        <w:rPr>
          <w:rFonts w:cs="Times New Roman" w:ascii="Times New Roman" w:hAnsi="Times New Roman"/>
        </w:rPr>
        <w:t xml:space="preserve">"Le Probleme Prioré," </w:t>
      </w:r>
      <w:r>
        <w:rPr>
          <w:rFonts w:cs="Times New Roman" w:ascii="Times New Roman" w:hAnsi="Times New Roman"/>
          <w:u w:val="single"/>
        </w:rPr>
        <w:t>Rapport de la Commission de l'Académie des Sciences à Monsieur le Ministre d'Etat chargé de la Recherche et de la Technologie</w:t>
      </w:r>
      <w:r>
        <w:rPr>
          <w:rFonts w:cs="Times New Roman" w:ascii="Times New Roman" w:hAnsi="Times New Roman"/>
        </w:rPr>
        <w:t>, 1982, p. 1-22.</w:t>
      </w:r>
    </w:p>
    <w:p>
      <w:pPr>
        <w:pStyle w:val="Normal"/>
        <w:spacing w:lineRule="exact" w:line="240" w:before="0" w:after="0"/>
        <w:rPr/>
      </w:pPr>
      <w:r>
        <w:rPr>
          <w:rFonts w:cs="Times New Roman" w:ascii="Times New Roman" w:hAnsi="Times New Roman"/>
        </w:rPr>
        <w:t>Mayer, G.; A. Prioré, G. Mayer and R. Pautrizel.  (1972)  "Action de champs magn</w:t>
      </w:r>
      <w:r>
        <w:rPr>
          <w:rFonts w:cs="Times New Roman" w:ascii="Times New Roman" w:hAnsi="Times New Roman"/>
          <w:u w:val="single"/>
        </w:rPr>
        <w:t>é</w:t>
      </w:r>
      <w:r>
        <w:rPr>
          <w:rFonts w:cs="Times New Roman" w:ascii="Times New Roman" w:hAnsi="Times New Roman"/>
        </w:rPr>
        <w:t>tiques associ</w:t>
      </w:r>
      <w:r>
        <w:rPr>
          <w:rFonts w:cs="Times New Roman" w:ascii="Times New Roman" w:hAnsi="Times New Roman"/>
          <w:u w:val="single"/>
        </w:rPr>
        <w:t>é</w:t>
      </w:r>
      <w:r>
        <w:rPr>
          <w:rFonts w:cs="Times New Roman" w:ascii="Times New Roman" w:hAnsi="Times New Roman"/>
        </w:rPr>
        <w:t xml:space="preserve">s </w:t>
      </w:r>
      <w:r>
        <w:rPr>
          <w:rFonts w:cs="Times New Roman" w:ascii="Times New Roman" w:hAnsi="Times New Roman"/>
          <w:u w:val="single"/>
        </w:rPr>
        <w:t>à</w:t>
      </w:r>
      <w:r>
        <w:rPr>
          <w:rFonts w:cs="Times New Roman" w:ascii="Times New Roman" w:hAnsi="Times New Roman"/>
        </w:rPr>
        <w:t xml:space="preserve"> des ondes électromagnétiques sur l'orchite trypanosomienne due lapin."  [Action of magnetic fields associated with electromagnetic waves on the typanosomian orchitis of the rabbit.]  </w:t>
      </w:r>
      <w:r>
        <w:rPr>
          <w:rFonts w:cs="Times New Roman" w:ascii="Times New Roman" w:hAnsi="Times New Roman"/>
          <w:u w:val="single"/>
        </w:rPr>
        <w:t>Compt. Rend. Acad. Sci</w:t>
      </w:r>
      <w:r>
        <w:rPr>
          <w:rFonts w:cs="Times New Roman" w:ascii="Times New Roman" w:hAnsi="Times New Roman"/>
        </w:rPr>
        <w:t>. (Paris), Vol. 274, 1972, p. 3011-3014.  [In French]</w:t>
      </w:r>
    </w:p>
    <w:p>
      <w:pPr>
        <w:pStyle w:val="Normal"/>
        <w:rPr/>
      </w:pPr>
      <w:r>
        <w:rPr>
          <w:rFonts w:cs="Times New Roman" w:ascii="Times New Roman" w:hAnsi="Times New Roman"/>
        </w:rPr>
        <w:tab/>
      </w:r>
      <w:r>
        <w:rPr>
          <w:rFonts w:cs="Times New Roman" w:ascii="Times New Roman" w:hAnsi="Times New Roman"/>
          <w:b/>
          <w:u w:val="single"/>
        </w:rPr>
        <w:t>Comment</w:t>
      </w:r>
      <w:r>
        <w:rPr>
          <w:rFonts w:cs="Times New Roman" w:ascii="Times New Roman" w:hAnsi="Times New Roman"/>
          <w:b/>
        </w:rPr>
        <w:t>:</w:t>
      </w:r>
      <w:r>
        <w:rPr>
          <w:rFonts w:cs="Times New Roman" w:ascii="Times New Roman" w:hAnsi="Times New Roman"/>
        </w:rPr>
        <w:t xml:space="preserve">  Orchitis is inflammation of a testes.  Trypanosomes are protozoan flagellates of genus </w:t>
      </w:r>
      <w:r>
        <w:rPr>
          <w:rFonts w:cs="Times New Roman" w:ascii="Times New Roman" w:hAnsi="Times New Roman"/>
          <w:i/>
        </w:rPr>
        <w:t>trypanosoma</w:t>
      </w:r>
      <w:r>
        <w:rPr>
          <w:rFonts w:cs="Times New Roman" w:ascii="Times New Roman" w:hAnsi="Times New Roman"/>
        </w:rPr>
        <w:t xml:space="preserve"> which infect humans and animals and are responsible for various serious diseases such as Chaga's disease, dourine, nagana, sleeping sickness, and surra.  </w:t>
      </w:r>
      <w:r>
        <w:rPr>
          <w:rFonts w:cs="Times New Roman" w:ascii="Times New Roman" w:hAnsi="Times New Roman"/>
          <w:i/>
        </w:rPr>
        <w:t>Chaga's disease</w:t>
      </w:r>
      <w:r>
        <w:rPr>
          <w:rFonts w:cs="Times New Roman" w:ascii="Times New Roman" w:hAnsi="Times New Roman"/>
        </w:rPr>
        <w:t xml:space="preserve"> is marked by prolonged high fever, edema, and enlargement of the spleen, liver, and lymph nodes.  </w:t>
      </w:r>
      <w:r>
        <w:rPr>
          <w:rFonts w:cs="Times New Roman" w:ascii="Times New Roman" w:hAnsi="Times New Roman"/>
          <w:i/>
        </w:rPr>
        <w:t>Dourine</w:t>
      </w:r>
      <w:r>
        <w:rPr>
          <w:rFonts w:cs="Times New Roman" w:ascii="Times New Roman" w:hAnsi="Times New Roman"/>
        </w:rPr>
        <w:t xml:space="preserve"> is a disease favoring horses and asses, marked by inflammation of the genitals, subcutaneous edematous plaques, low-grade fever, progressive paralysis, emaciation, and death.  </w:t>
      </w:r>
      <w:r>
        <w:rPr>
          <w:rFonts w:cs="Times New Roman" w:ascii="Times New Roman" w:hAnsi="Times New Roman"/>
          <w:i/>
        </w:rPr>
        <w:t>Nagana</w:t>
      </w:r>
      <w:r>
        <w:rPr>
          <w:rFonts w:cs="Times New Roman" w:ascii="Times New Roman" w:hAnsi="Times New Roman"/>
        </w:rPr>
        <w:t xml:space="preserve"> is a highly fatal disease in/of domestic animals in tropical Africa marked by fluctuating fever, inappetance, edematous swelling, and sluggishness, and is transmitted by the tsetse fly and possibly by other biting flies.  </w:t>
      </w:r>
      <w:r>
        <w:rPr>
          <w:rFonts w:cs="Times New Roman" w:ascii="Times New Roman" w:hAnsi="Times New Roman"/>
          <w:i/>
        </w:rPr>
        <w:t>Sleeping sickness</w:t>
      </w:r>
      <w:r>
        <w:rPr>
          <w:rFonts w:cs="Times New Roman" w:ascii="Times New Roman" w:hAnsi="Times New Roman"/>
        </w:rPr>
        <w:t xml:space="preserve"> is a serious disease that is prevalent in much of tropical Africa; it is marked by fever, protracted lethargy, tremors, and loss of weight, and is transmitted by tsetse flies.  </w:t>
      </w:r>
      <w:r>
        <w:rPr>
          <w:rFonts w:cs="Times New Roman" w:ascii="Times New Roman" w:hAnsi="Times New Roman"/>
          <w:i/>
        </w:rPr>
        <w:t>Surra</w:t>
      </w:r>
      <w:r>
        <w:rPr>
          <w:rFonts w:cs="Times New Roman" w:ascii="Times New Roman" w:hAnsi="Times New Roman"/>
        </w:rPr>
        <w:t xml:space="preserve"> is a severe Old World febrile and hemorrhagic disease of domestic animals and is transmitted by biting insects.</w:t>
      </w:r>
    </w:p>
    <w:p>
      <w:pPr>
        <w:pStyle w:val="Normal"/>
        <w:rPr>
          <w:rFonts w:ascii="Times New Roman" w:hAnsi="Times New Roman" w:cs="Times New Roman"/>
        </w:rPr>
      </w:pPr>
      <w:r>
        <w:rPr>
          <w:rFonts w:cs="Times New Roman" w:ascii="Times New Roman" w:hAnsi="Times New Roman"/>
        </w:rPr>
        <w:t>Pautrizel, R.  (1979)  Letter to his colleagues at the University of Bordeaux, Sept. 11, 1979.</w:t>
      </w:r>
    </w:p>
    <w:p>
      <w:pPr>
        <w:pStyle w:val="Normal"/>
        <w:rPr>
          <w:rFonts w:ascii="Times New Roman" w:hAnsi="Times New Roman" w:cs="Times New Roman"/>
        </w:rPr>
      </w:pPr>
      <w:r>
        <w:rPr>
          <w:rFonts w:cs="Times New Roman" w:ascii="Times New Roman" w:hAnsi="Times New Roman"/>
        </w:rPr>
        <w:t>Pautrizel, R.  (1969)  Letter to his colleagues, Mar. 26, 1969.</w:t>
      </w:r>
    </w:p>
    <w:p>
      <w:pPr>
        <w:pStyle w:val="Normal"/>
        <w:rPr/>
      </w:pPr>
      <w:r>
        <w:rPr>
          <w:rFonts w:cs="Times New Roman" w:ascii="Times New Roman" w:hAnsi="Times New Roman"/>
        </w:rPr>
        <w:t xml:space="preserve">Pautrizel, R., M.R. Riviere, A. Prioré, and F. Berlureau.  (1966)  "Influence d'ondes électromagnétiques et de champs magnétiques associés sur l'immunité de la souris infestée par Trypanosoma equiperdum," [Influence of electromagnetic waves and associated magnetic fields on the immunity of the mouse infected with the Trypanosoma equiperdum], </w:t>
      </w:r>
      <w:r>
        <w:rPr>
          <w:rFonts w:cs="Times New Roman" w:ascii="Times New Roman" w:hAnsi="Times New Roman"/>
          <w:u w:val="single"/>
        </w:rPr>
        <w:t>Compt. Rend. Acad. Sci</w:t>
      </w:r>
      <w:r>
        <w:rPr>
          <w:rFonts w:cs="Times New Roman" w:ascii="Times New Roman" w:hAnsi="Times New Roman"/>
        </w:rPr>
        <w:t>. (Paris), 1966, Vol. 263, p. 579-582.  [in French].</w:t>
      </w:r>
    </w:p>
    <w:p>
      <w:pPr>
        <w:pStyle w:val="Normal"/>
        <w:rPr/>
      </w:pPr>
      <w:r>
        <w:rPr>
          <w:rFonts w:cs="Times New Roman" w:ascii="Times New Roman" w:hAnsi="Times New Roman"/>
        </w:rPr>
        <w:t xml:space="preserve">Pautrizel, R.; A. Prioré, F. Berlureau, and A.N. Pautrizel.  (1969)  "Stimulation, par des moyens physiques, des défenses de la Souris et du Rat contre la trypanosomose expérimentale." [Stimulation, by physical means, of defenses of the mouse and of the rat against the experimental Trypanosoma.]  </w:t>
      </w:r>
      <w:r>
        <w:rPr>
          <w:rFonts w:cs="Times New Roman" w:ascii="Times New Roman" w:hAnsi="Times New Roman"/>
          <w:u w:val="single"/>
        </w:rPr>
        <w:t>Compt. Rend. Acad. Sci</w:t>
      </w:r>
      <w:r>
        <w:rPr>
          <w:rFonts w:cs="Times New Roman" w:ascii="Times New Roman" w:hAnsi="Times New Roman"/>
        </w:rPr>
        <w:t>. (Paris), Vol. 268, 1969, p. 1889-1892.  [In French].</w:t>
      </w:r>
    </w:p>
    <w:p>
      <w:pPr>
        <w:pStyle w:val="Normal"/>
        <w:rPr/>
      </w:pPr>
      <w:r>
        <w:rPr>
          <w:rFonts w:cs="Times New Roman" w:ascii="Times New Roman" w:hAnsi="Times New Roman"/>
        </w:rPr>
        <w:t xml:space="preserve">Pautrizel, R., A. Prioré, A.N. Pautrizel, and P. Chateau-Reynaud-Duprat.  (1979)  "Guérison de la trypanosomiase expérimentale par l'association de champs magnétiques et d'ondes électromagnétiques," [Cure of experimental trypanosomiasis by associated magnetic fields and electromagnetic waves], </w:t>
      </w:r>
      <w:r>
        <w:rPr>
          <w:rFonts w:cs="Times New Roman" w:ascii="Times New Roman" w:hAnsi="Times New Roman"/>
          <w:u w:val="single"/>
        </w:rPr>
        <w:t>Symposium International de Thérapeutiques Ondulatoires</w:t>
      </w:r>
      <w:r>
        <w:rPr>
          <w:rFonts w:cs="Times New Roman" w:ascii="Times New Roman" w:hAnsi="Times New Roman"/>
        </w:rPr>
        <w:t>, Versailles, 1979, p. 9.</w:t>
      </w:r>
    </w:p>
    <w:p>
      <w:pPr>
        <w:pStyle w:val="Normal"/>
        <w:rPr/>
      </w:pPr>
      <w:r>
        <w:rPr>
          <w:rFonts w:cs="Times New Roman" w:ascii="Times New Roman" w:hAnsi="Times New Roman"/>
        </w:rPr>
        <w:t xml:space="preserve">Pautrizel, R., A. Prioré, A.N. Pautrizel, and P. Chateau-Reynaud-Duprat.  (1979)  "Guérison de la trypanosomiase expérimentale par l'association de champs magnétiques et d'ondes électromagnétiques: une stimulation des defenses de l'organisme-hôte."  [Cure of experimental trypanosomiasis by associated magnetic fields and electromagnetic waves: a stimulation of the host organism's defenses.].  </w:t>
      </w:r>
      <w:r>
        <w:rPr>
          <w:rFonts w:cs="Times New Roman" w:ascii="Times New Roman" w:hAnsi="Times New Roman"/>
          <w:u w:val="single"/>
        </w:rPr>
        <w:t>Journées Nationales Microondes - Colloque Hertzienne et Diélectriques</w:t>
      </w:r>
      <w:r>
        <w:rPr>
          <w:rFonts w:cs="Times New Roman" w:ascii="Times New Roman" w:hAnsi="Times New Roman"/>
        </w:rPr>
        <w:t>, Lille-Villeneuve, Université des Sciences et Techniques, 1979, p. 210.</w:t>
      </w:r>
    </w:p>
    <w:p>
      <w:pPr>
        <w:pStyle w:val="Normal"/>
        <w:rPr/>
      </w:pPr>
      <w:r>
        <w:rPr>
          <w:rFonts w:cs="Times New Roman" w:ascii="Times New Roman" w:hAnsi="Times New Roman"/>
        </w:rPr>
        <w:t xml:space="preserve">Pautrizel, R.; A. Prioré, F. Berlureau, and A.N. Pautrizel.  (1970)  "Action de champs magnétiques combinés à des ondes électromagnétiques sur la trypanosomose expérimentale du Lapin."  [Action of magnetic fields combined with electromagnetic waves on the experimental trypanosoma of the rabbit.]  </w:t>
      </w:r>
      <w:r>
        <w:rPr>
          <w:rFonts w:cs="Times New Roman" w:ascii="Times New Roman" w:hAnsi="Times New Roman"/>
          <w:u w:val="single"/>
        </w:rPr>
        <w:t>Compt. Rend. Acad. Sci</w:t>
      </w:r>
      <w:r>
        <w:rPr>
          <w:rFonts w:cs="Times New Roman" w:ascii="Times New Roman" w:hAnsi="Times New Roman"/>
        </w:rPr>
        <w:t>. (Paris), Vol. 271, 1970, p. 877-880.</w:t>
      </w:r>
    </w:p>
    <w:p>
      <w:pPr>
        <w:pStyle w:val="Normal"/>
        <w:rPr/>
      </w:pPr>
      <w:r>
        <w:rPr>
          <w:rFonts w:cs="Times New Roman" w:ascii="Times New Roman" w:hAnsi="Times New Roman"/>
        </w:rPr>
        <w:t xml:space="preserve">Pautrizel, R.; A. Prioré, M. Dallochio and R. Crockett.  (1972)  "Action d'ondes électromagnétiques et de champs magnétiques sur les modifications lipidiques provoquées chez le Lapin par l'administration d'un régime alimentaire hypercholestérolé."  [Action of electromagnetic waves and magnetic fields on provoked lipidic modifications in the rabbit by the administration of a hypercholesterol diet.]  </w:t>
      </w:r>
      <w:r>
        <w:rPr>
          <w:rFonts w:cs="Times New Roman" w:ascii="Times New Roman" w:hAnsi="Times New Roman"/>
          <w:u w:val="single"/>
        </w:rPr>
        <w:t>Compt. Rend. Acad. Sci</w:t>
      </w:r>
      <w:r>
        <w:rPr>
          <w:rFonts w:cs="Times New Roman" w:ascii="Times New Roman" w:hAnsi="Times New Roman"/>
        </w:rPr>
        <w:t>. (Paris), Vol. 274, 1972, p. 488-491.  [In French]. Reports curing of high cholesterol condition, clogged arteries, etc.</w:t>
      </w:r>
    </w:p>
    <w:p>
      <w:pPr>
        <w:pStyle w:val="Normal"/>
        <w:rPr/>
      </w:pPr>
      <w:r>
        <w:rPr>
          <w:rFonts w:cs="Times New Roman" w:ascii="Times New Roman" w:hAnsi="Times New Roman"/>
        </w:rPr>
        <w:t xml:space="preserve">Pautrizel, R.; A. Prioré, P. Mattern, and A. N. Pautrizel.  (1975)  "Stimulation des défenses de la souris trypanosomée par l'action d'un rayonnement associant champ magnétique et ondes électromagnétiques."  [Stimulation of the defenses of the trypanosomized mouse by the action of irradiation by an associated magnetic field and electromagnetic waves."  </w:t>
      </w:r>
      <w:r>
        <w:rPr>
          <w:rFonts w:cs="Times New Roman" w:ascii="Times New Roman" w:hAnsi="Times New Roman"/>
          <w:u w:val="single"/>
        </w:rPr>
        <w:t>Compt. Rend. Acad. Sci</w:t>
      </w:r>
      <w:r>
        <w:rPr>
          <w:rFonts w:cs="Times New Roman" w:ascii="Times New Roman" w:hAnsi="Times New Roman"/>
        </w:rPr>
        <w:t>. (Paris), Vol. 280, 1975, p. 1915-1918.  [In French]</w:t>
      </w:r>
    </w:p>
    <w:p>
      <w:pPr>
        <w:pStyle w:val="Normal"/>
        <w:rPr/>
      </w:pPr>
      <w:r>
        <w:rPr>
          <w:rFonts w:cs="Times New Roman" w:ascii="Times New Roman" w:hAnsi="Times New Roman"/>
        </w:rPr>
        <w:t xml:space="preserve">Pautrizel, R.; A. Prioré, P. Mattern, A. N. Pautrizel, and A. Capbern.  (1975)  "Guérison de la trypanosomiase chronique du Lapin à Trypanosoma equiperdum par l'action combinée de champs magnétiques et d'ondes électromagnétiques modulés."  [Healing of chronic trypanosomiasis by trypanosoma equiperdum of the rabbit by the combined action of magnetic waves and modulated electromagnetic waves.]  </w:t>
      </w:r>
      <w:r>
        <w:rPr>
          <w:rFonts w:cs="Times New Roman" w:ascii="Times New Roman" w:hAnsi="Times New Roman"/>
          <w:u w:val="single"/>
        </w:rPr>
        <w:t>J. Protozool</w:t>
      </w:r>
      <w:r>
        <w:rPr>
          <w:rFonts w:cs="Times New Roman" w:ascii="Times New Roman" w:hAnsi="Times New Roman"/>
        </w:rPr>
        <w:t>., Vol. 22, No. 3, 1975, p. A 84.</w:t>
      </w:r>
    </w:p>
    <w:p>
      <w:pPr>
        <w:pStyle w:val="Normal"/>
        <w:rPr/>
      </w:pPr>
      <w:r>
        <w:rPr>
          <w:rFonts w:cs="Times New Roman" w:ascii="Times New Roman" w:hAnsi="Times New Roman"/>
        </w:rPr>
        <w:t xml:space="preserve">Pautrizel, R.  (1976)  "La trypanosomiase experimentale: stimulation des defenses de L'organisme par des moyens physiques."  [Experimental trypanosomiasis: stimulation of the organism's defenses by physical means.]  </w:t>
      </w:r>
      <w:r>
        <w:rPr>
          <w:rFonts w:cs="Times New Roman" w:ascii="Times New Roman" w:hAnsi="Times New Roman"/>
          <w:u w:val="single"/>
        </w:rPr>
        <w:t>XVIIth Seminar on Trypanosomiasis Research</w:t>
      </w:r>
      <w:r>
        <w:rPr>
          <w:rFonts w:cs="Times New Roman" w:ascii="Times New Roman" w:hAnsi="Times New Roman"/>
        </w:rPr>
        <w:t>, Londres, 22-23 Sept. 1976.</w:t>
      </w:r>
    </w:p>
    <w:p>
      <w:pPr>
        <w:pStyle w:val="Normal"/>
        <w:rPr/>
      </w:pPr>
      <w:r>
        <w:rPr>
          <w:rFonts w:cs="Times New Roman" w:ascii="Times New Roman" w:hAnsi="Times New Roman"/>
        </w:rPr>
        <w:t xml:space="preserve">Pautrizel, R.; P. Mattern, A. N. Pautrizel, and A. Prioré.  (1977)  "Effets des champs magnétiques et des ondes électromagnétiques modulées sur la trypanosomiase expérimentale."  [Effect of magnetic fields and modulated electromagnetic waves on experimental trypanosomiasis].  </w:t>
      </w:r>
      <w:r>
        <w:rPr>
          <w:rFonts w:cs="Times New Roman" w:ascii="Times New Roman" w:hAnsi="Times New Roman"/>
          <w:u w:val="single"/>
        </w:rPr>
        <w:t>Ann. Soc. Belge Med. trop</w:t>
      </w:r>
      <w:r>
        <w:rPr>
          <w:rFonts w:cs="Times New Roman" w:ascii="Times New Roman" w:hAnsi="Times New Roman"/>
        </w:rPr>
        <w:t>. [Annals of the Belgium Society of Tropical Medicine], Vol. 57, 1977, p. 501-523.</w:t>
      </w:r>
    </w:p>
    <w:p>
      <w:pPr>
        <w:pStyle w:val="Normal"/>
        <w:rPr/>
      </w:pPr>
      <w:r>
        <w:rPr>
          <w:rFonts w:cs="Times New Roman" w:ascii="Times New Roman" w:hAnsi="Times New Roman"/>
        </w:rPr>
        <w:t xml:space="preserve">Pautrizel, R, P. Mattern, A. Prioré, A. N. Pautrizel, A. Capbern, and T. Baltz.  (1978)  "Importance des mécanismes immunitaires dans la guérison de la trypanosomiase expérimentale par stimulation physique."  [Importance of immune mechanisms in the cure of experimental trypanosomiasis by physical stimulation.]  </w:t>
      </w:r>
      <w:r>
        <w:rPr>
          <w:rFonts w:cs="Times New Roman" w:ascii="Times New Roman" w:hAnsi="Times New Roman"/>
          <w:u w:val="single"/>
        </w:rPr>
        <w:t>Compt. Rend. Acad. Sci</w:t>
      </w:r>
      <w:r>
        <w:rPr>
          <w:rFonts w:cs="Times New Roman" w:ascii="Times New Roman" w:hAnsi="Times New Roman"/>
        </w:rPr>
        <w:t>. (Paris), Vol. 286, 1978, p. 1487-1492.  [In French]</w:t>
      </w:r>
    </w:p>
    <w:p>
      <w:pPr>
        <w:pStyle w:val="Normal"/>
        <w:rPr/>
      </w:pPr>
      <w:r>
        <w:rPr>
          <w:rFonts w:cs="Times New Roman" w:ascii="Times New Roman" w:hAnsi="Times New Roman"/>
        </w:rPr>
        <w:t xml:space="preserve">Pautrizel, R., A. Prioré, A. N. Pautrizel, and P. Chateaureynaud-Duprat.  (1978)  "Importance de l'âge de la souris sur l'efficacité de la stimulation de ses défenses par un rayonnement électromagnétique."  [Importance of the age of the mouse on the efficacy of the stimulation of its defenses by electromagnetic radiation].  </w:t>
      </w:r>
      <w:r>
        <w:rPr>
          <w:rFonts w:cs="Times New Roman" w:ascii="Times New Roman" w:hAnsi="Times New Roman"/>
          <w:u w:val="single"/>
        </w:rPr>
        <w:t>Compt. Rend. Acad. Sci</w:t>
      </w:r>
      <w:r>
        <w:rPr>
          <w:rFonts w:cs="Times New Roman" w:ascii="Times New Roman" w:hAnsi="Times New Roman"/>
        </w:rPr>
        <w:t>. (Paris), Vol. 287, 1978, p. 575-578.</w:t>
      </w:r>
    </w:p>
    <w:p>
      <w:pPr>
        <w:pStyle w:val="Normal"/>
        <w:rPr/>
      </w:pPr>
      <w:r>
        <w:rPr>
          <w:rFonts w:cs="Times New Roman" w:ascii="Times New Roman" w:hAnsi="Times New Roman"/>
        </w:rPr>
        <w:t xml:space="preserve">Pautrizel, R. and A. Prioré.  (1979)  "Un aspect spectaculaire du bioélectromagnétisme: permettre à l'organisme de se débarrasser d'un infection aiguë ou chronique sans l'aide d'aucune substance médicamenteuse."  [A spectacular aspect of bioelectromagnetism: Permitting the organism to rid itself of an old or chronic infection without the aid of any medical substance.] </w:t>
      </w:r>
      <w:r>
        <w:rPr>
          <w:rFonts w:cs="Times New Roman" w:ascii="Times New Roman" w:hAnsi="Times New Roman"/>
          <w:u w:val="single"/>
        </w:rPr>
        <w:t>104éme Congrés National des Sociétés Savantes</w:t>
      </w:r>
      <w:r>
        <w:rPr>
          <w:rFonts w:cs="Times New Roman" w:ascii="Times New Roman" w:hAnsi="Times New Roman"/>
        </w:rPr>
        <w:t>, Bordeaux, 17-21 Avril 1979, Sciences section, p. 112.</w:t>
      </w:r>
    </w:p>
    <w:p>
      <w:pPr>
        <w:pStyle w:val="Normal"/>
        <w:rPr/>
      </w:pPr>
      <w:r>
        <w:rPr>
          <w:rFonts w:cs="Times New Roman" w:ascii="Times New Roman" w:hAnsi="Times New Roman"/>
        </w:rPr>
        <w:t xml:space="preserve">Pautrizel, R.; P. Mattern, A. Prioré, A. N. Pautrizel, and D. Bernard.  (1971)  "Etat de protection vis-à-vis de Trypanosoma equiperdum chex des souris splénectomisées et soumises à une stimulation physique."  [State of protection versus trypanosome equiperdum of splenectomized mice submitted to physical stimulation], ler </w:t>
      </w:r>
      <w:r>
        <w:rPr>
          <w:rFonts w:cs="Times New Roman" w:ascii="Times New Roman" w:hAnsi="Times New Roman"/>
          <w:u w:val="single"/>
        </w:rPr>
        <w:t>Multicolloque Européen de Parasitologie</w:t>
      </w:r>
      <w:r>
        <w:rPr>
          <w:rFonts w:cs="Times New Roman" w:ascii="Times New Roman" w:hAnsi="Times New Roman"/>
        </w:rPr>
        <w:t>, Rennes, 1 au 4, Septembre 1971, p. 116-118.</w:t>
      </w:r>
    </w:p>
    <w:p>
      <w:pPr>
        <w:pStyle w:val="Normal"/>
        <w:rPr/>
      </w:pPr>
      <w:r>
        <w:rPr>
          <w:rFonts w:cs="Times New Roman" w:ascii="Times New Roman" w:hAnsi="Times New Roman"/>
        </w:rPr>
        <w:t xml:space="preserve">Pautrizel, R., A. Prioré, P. Chateaureynaud-Duprat, and A. N. Pautrizel.  (1981)  "Immunostimulation by electromagnetic waves compared with effects of hyperthermia."  </w:t>
      </w:r>
      <w:r>
        <w:rPr>
          <w:rFonts w:cs="Times New Roman" w:ascii="Times New Roman" w:hAnsi="Times New Roman"/>
          <w:u w:val="single"/>
        </w:rPr>
        <w:t>9th International Congress of Biometerology, Osnabrueck</w:t>
      </w:r>
      <w:r>
        <w:rPr>
          <w:rFonts w:cs="Times New Roman" w:ascii="Times New Roman" w:hAnsi="Times New Roman"/>
        </w:rPr>
        <w:t>, 1981, p. 126-127.</w:t>
      </w:r>
    </w:p>
    <w:p>
      <w:pPr>
        <w:pStyle w:val="Normal"/>
        <w:rPr/>
      </w:pPr>
      <w:r>
        <w:rPr>
          <w:rFonts w:cs="Times New Roman" w:ascii="Times New Roman" w:hAnsi="Times New Roman"/>
        </w:rPr>
        <w:t xml:space="preserve">Pautrizel, R, P. Chateaureynaud, A. N. Pautrizel, G. Mayer, and A. Prioré.  (1983)  "Stimulation of protection mechanisms by magnetic fields and electromagnetic waves (Prioré apparatus)."  </w:t>
      </w:r>
      <w:r>
        <w:rPr>
          <w:rFonts w:cs="Times New Roman" w:ascii="Times New Roman" w:hAnsi="Times New Roman"/>
          <w:u w:val="single"/>
        </w:rPr>
        <w:t>First Symposium of the International Society of Bioelectricity</w:t>
      </w:r>
      <w:r>
        <w:rPr>
          <w:rFonts w:cs="Times New Roman" w:ascii="Times New Roman" w:hAnsi="Times New Roman"/>
        </w:rPr>
        <w:t>, Oct. 1, 1983, Boston, U.S.A.</w:t>
      </w:r>
    </w:p>
    <w:p>
      <w:pPr>
        <w:pStyle w:val="Normal"/>
        <w:spacing w:lineRule="exact" w:line="240"/>
        <w:rPr/>
      </w:pPr>
      <w:r>
        <w:rPr>
          <w:rFonts w:cs="Times New Roman" w:ascii="Times New Roman" w:hAnsi="Times New Roman"/>
        </w:rPr>
        <w:t xml:space="preserve">Perisse, Eric.  (1984)  </w:t>
      </w:r>
      <w:r>
        <w:rPr>
          <w:rFonts w:cs="Times New Roman" w:ascii="Times New Roman" w:hAnsi="Times New Roman"/>
          <w:u w:val="single"/>
        </w:rPr>
        <w:t>Effets des Ondes Electromagnétiques et des Champs Magnétiques sur le Cancer et la Trypanosomiase Experimental</w:t>
      </w:r>
      <w:r>
        <w:rPr>
          <w:rFonts w:cs="Times New Roman" w:ascii="Times New Roman" w:hAnsi="Times New Roman"/>
        </w:rPr>
        <w:t>.  [Effects of electromagnetic waves and magnetic fields on cancer and experimental trypanosmiasis]  Doctoral thesis, University of Bordeaux II, No. 83, Mar. 16, 1984.  [In French]  Presents the results of experimental work with the Prioré machine in curing cancer and other diseases such as trypanosomiasis.  This thesis was in a way a triumph for Pautrizel, who finally succeeded in getting the Prioré work in a doctoral thesis at the University of Bordeaux, some 11 years after Prioré's own thesis was rejected due to extreme pressure from the French scientific community and ruthless suppression of the Prioré project.</w:t>
      </w:r>
    </w:p>
    <w:p>
      <w:pPr>
        <w:pStyle w:val="Normal"/>
        <w:spacing w:lineRule="exact" w:line="240"/>
        <w:rPr>
          <w:rFonts w:ascii="Times New Roman" w:hAnsi="Times New Roman" w:cs="Times New Roman"/>
        </w:rPr>
      </w:pPr>
      <w:r>
        <w:rPr>
          <w:rFonts w:cs="Times New Roman" w:ascii="Times New Roman" w:hAnsi="Times New Roman"/>
        </w:rPr>
        <w:t>Prioré, Antoine.  (1963)  "Procede et dispositif de production de rayonnements utilisables notamment pour le traitement de cellules vivantes." [Procedure and Assemblage for Production of Radiation Especially Serviceable for the Treatment of Living Cells.]  Republique Francais: Brevet d'Invention P.V. No. 899.414, No. 1,342,772, Oct. 7, 1963.  Antoine Prioré’s electromagnetic treatment device which demonstrated positive cures for terminal cancers and leukemias in laboratory animals.</w:t>
      </w:r>
    </w:p>
    <w:p>
      <w:pPr>
        <w:pStyle w:val="Normal"/>
        <w:spacing w:lineRule="exact" w:line="240"/>
        <w:rPr>
          <w:rFonts w:ascii="Times New Roman" w:hAnsi="Times New Roman" w:cs="Times New Roman"/>
        </w:rPr>
      </w:pPr>
      <w:r>
        <w:rPr>
          <w:rFonts w:cs="Times New Roman" w:ascii="Times New Roman" w:hAnsi="Times New Roman"/>
        </w:rPr>
        <w:t>Prioré, A.  (1966)  "Method of producing radiations for penetrating living cells," U.S. Patent No. 3,280,816, Oct. 25, 1966.  Antoine Prioré's method of producing his "conditioned" radiations used to treat cellular diseases.</w:t>
      </w:r>
    </w:p>
    <w:p>
      <w:pPr>
        <w:pStyle w:val="Normal"/>
        <w:spacing w:lineRule="exact" w:line="240"/>
        <w:rPr>
          <w:rFonts w:ascii="Times New Roman" w:hAnsi="Times New Roman" w:cs="Times New Roman"/>
        </w:rPr>
      </w:pPr>
      <w:r>
        <w:rPr>
          <w:rFonts w:cs="Times New Roman" w:ascii="Times New Roman" w:hAnsi="Times New Roman"/>
        </w:rPr>
        <w:t>Prioré, A.  (1968).  "Apparatus for producing radiations penetrating living cells."  U.S. Patent No. 3,368,155.  Feb. 6, 1968. Antoine Prioré’s electromagnetic treatment device which demonstrated positive cures for terminal cancers and leukemias in laboratory animals.</w:t>
      </w:r>
    </w:p>
    <w:p>
      <w:pPr>
        <w:pStyle w:val="Normal"/>
        <w:rPr/>
      </w:pPr>
      <w:r>
        <w:rPr>
          <w:rFonts w:cs="Times New Roman" w:ascii="Times New Roman" w:hAnsi="Times New Roman"/>
        </w:rPr>
        <w:t xml:space="preserve">Prioré, Antoine.  (1973)  </w:t>
      </w:r>
      <w:r>
        <w:rPr>
          <w:rFonts w:cs="Times New Roman" w:ascii="Times New Roman" w:hAnsi="Times New Roman"/>
          <w:u w:val="single"/>
        </w:rPr>
        <w:t>Guérison de la Trypanosomiase Expérimentale Aiguë et Chronique par L’action Combinée de Champs Magnétiques et D’Ondes Electromagnétiques Modulés</w:t>
      </w:r>
      <w:r>
        <w:rPr>
          <w:rFonts w:cs="Times New Roman" w:ascii="Times New Roman" w:hAnsi="Times New Roman"/>
        </w:rPr>
        <w:t>.  [Healing of intense and chronic experimental trypanosomiasis by the combined action of magnetic fields and modulated electromagnetic waves], thesis submitted in candidacy for the doctoral degree, 1973.  This is Prioré’s original doctoral thesis, submitted to the University of Bordeaux.  The university rejected the thesis when the Prioré project was suppressed.</w:t>
      </w:r>
    </w:p>
    <w:p>
      <w:pPr>
        <w:pStyle w:val="Normal"/>
        <w:spacing w:lineRule="exact" w:line="240"/>
        <w:rPr>
          <w:rFonts w:ascii="Times New Roman" w:hAnsi="Times New Roman" w:cs="Times New Roman"/>
        </w:rPr>
      </w:pPr>
      <w:r>
        <w:rPr>
          <w:rFonts w:cs="Times New Roman" w:ascii="Times New Roman" w:hAnsi="Times New Roman"/>
        </w:rPr>
        <w:t>Prioré, A.  (1973)  "Etude du rayonnement émis in: Guérison de la trypanosomiase expérimentale aiguë et chronique par l'action combinée de champs magnétiques et d'ondes électromagnétiques modulés."  ["Study of the radiation emitted in: Healing of intense and chronic experimental trypanosomiasis by the combined action of magnetic fields and modulated electromagnetic waves].  Laboratoire d'Immunologie et de Biologie Parasitaire, Bordeaux, 1973, Chap. 1, p. 5-7.</w:t>
      </w:r>
    </w:p>
    <w:p>
      <w:pPr>
        <w:pStyle w:val="Normal"/>
        <w:spacing w:lineRule="exact" w:line="240"/>
        <w:rPr/>
      </w:pPr>
      <w:r>
        <w:rPr>
          <w:rFonts w:cs="Times New Roman" w:ascii="Times New Roman" w:hAnsi="Times New Roman"/>
        </w:rPr>
        <w:t xml:space="preserve">Riviere, M. R., A. Prioré, F. Berlureau, M. Fournier and M. Guerin.  (1965)  "Phénomènes de régression observés sur les greffes d'un lymphosarcome chez des souris exposées a des champs électromagnétiques." [Phenomena of regression observed on the graftings of a lymphosarcoma in mice exposed to electromagnetic fields].  </w:t>
      </w:r>
      <w:r>
        <w:rPr>
          <w:rFonts w:cs="Times New Roman" w:ascii="Times New Roman" w:hAnsi="Times New Roman"/>
          <w:u w:val="single"/>
        </w:rPr>
        <w:t>Compt. Rend. Acad. Sci</w:t>
      </w:r>
      <w:r>
        <w:rPr>
          <w:rFonts w:cs="Times New Roman" w:ascii="Times New Roman" w:hAnsi="Times New Roman"/>
        </w:rPr>
        <w:t>. (Paris), Vol. 260, 1965, p. 2639-2643 [in French].  This reports the curing of lymphosarcoma, which is a malignant lymphoma that tends to metastasize freely and spread throughout the body.  It easily leads to the condition of lymphomatosis, which is the presence of multiple lymphomas in the body, including wide distribution through the various organs, lymph tissue, and tissue resembling lymph tissue.</w:t>
      </w:r>
    </w:p>
    <w:p>
      <w:pPr>
        <w:pStyle w:val="Normal"/>
        <w:spacing w:lineRule="exact" w:line="240"/>
        <w:rPr/>
      </w:pPr>
      <w:r>
        <w:rPr>
          <w:rFonts w:cs="Times New Roman" w:ascii="Times New Roman" w:hAnsi="Times New Roman"/>
        </w:rPr>
        <w:t xml:space="preserve">Riviere, M. R.; A. Prioré, F. Berlureau, M. Fournier and M. Guerin.  (1964)  "Action de champs électromagnétiques sur les greffes de la tumeur T8 chez le Rat."  [Action of the electromagnetic fields on the graftings of the T8 tumor in rats."  </w:t>
      </w:r>
      <w:r>
        <w:rPr>
          <w:rFonts w:cs="Times New Roman" w:ascii="Times New Roman" w:hAnsi="Times New Roman"/>
          <w:u w:val="single"/>
        </w:rPr>
        <w:t>Compt. Rend. Acad. Sci</w:t>
      </w:r>
      <w:r>
        <w:rPr>
          <w:rFonts w:cs="Times New Roman" w:ascii="Times New Roman" w:hAnsi="Times New Roman"/>
        </w:rPr>
        <w:t>. (Paris), Vol. 259, 1964, p. 4895-4897.</w:t>
      </w:r>
    </w:p>
    <w:p>
      <w:pPr>
        <w:pStyle w:val="Normal"/>
        <w:spacing w:before="0" w:after="0"/>
        <w:rPr/>
      </w:pPr>
      <w:r>
        <w:rPr>
          <w:rFonts w:cs="Times New Roman" w:ascii="Times New Roman" w:hAnsi="Times New Roman"/>
        </w:rPr>
        <w:t xml:space="preserve">Riviere, M. R.; A. Prioré, F. Berlureau, M. Fournier and M. Guerin.  (1965)  "Effets de champs électromagnétiques sur un lymphosarcome lymphoblastique transplantable du Rat."  [Effects of electromagnetic fields on lymphoblastic lymphosarcoma transplantable from a rat.]  </w:t>
      </w:r>
      <w:r>
        <w:rPr>
          <w:rFonts w:cs="Times New Roman" w:ascii="Times New Roman" w:hAnsi="Times New Roman"/>
          <w:u w:val="single"/>
        </w:rPr>
        <w:t>Compt. Rend. Acad. Sci</w:t>
      </w:r>
      <w:r>
        <w:rPr>
          <w:rFonts w:cs="Times New Roman" w:ascii="Times New Roman" w:hAnsi="Times New Roman"/>
        </w:rPr>
        <w:t>. (Paris), Vol. 260, 1965, p. 2099-2102.</w:t>
      </w:r>
    </w:p>
    <w:p>
      <w:pPr>
        <w:pStyle w:val="Normal"/>
        <w:spacing w:lineRule="exact" w:line="240"/>
        <w:rPr/>
      </w:pPr>
      <w:r>
        <w:rPr>
          <w:rFonts w:cs="Times New Roman" w:ascii="Times New Roman" w:hAnsi="Times New Roman"/>
        </w:rPr>
        <w:tab/>
      </w:r>
      <w:r>
        <w:rPr>
          <w:rFonts w:cs="Times New Roman" w:ascii="Times New Roman" w:hAnsi="Times New Roman"/>
          <w:b/>
          <w:u w:val="single"/>
        </w:rPr>
        <w:t>Comment</w:t>
      </w:r>
      <w:r>
        <w:rPr>
          <w:rFonts w:cs="Times New Roman" w:ascii="Times New Roman" w:hAnsi="Times New Roman"/>
          <w:b/>
        </w:rPr>
        <w:t>:</w:t>
      </w:r>
      <w:r>
        <w:rPr>
          <w:rFonts w:cs="Times New Roman" w:ascii="Times New Roman" w:hAnsi="Times New Roman"/>
        </w:rPr>
        <w:t xml:space="preserve"> Lymphosarcoma is a malignant lymphoma (malignant tumor of lymph or lymph-like tissue) that tends to metastasize freely and spread throughout the body.  It easily leads to the condition of lymphomatosis, which is the presence of multiple lymphomas in the body, including wide distribution through the various organs, lymph tissue, and tissue resembling lymph tissue.  A lymphoblast is a cell giving rise to lymphocytes, the colorless weakly motile cells produced in lymphoid tissue and include the cellular mediators of immunity, constituting some 20 to 30 percent of the leukocytes (white blood cells) of normal human blood.  In effect the experimenters have healed a transplanted condition that represents a serious leukemia.</w:t>
      </w:r>
    </w:p>
    <w:p>
      <w:pPr>
        <w:pStyle w:val="Normal"/>
        <w:spacing w:before="0" w:after="0"/>
        <w:rPr/>
      </w:pPr>
      <w:r>
        <w:rPr>
          <w:rFonts w:cs="Times New Roman" w:ascii="Times New Roman" w:hAnsi="Times New Roman"/>
        </w:rPr>
        <w:t xml:space="preserve">Riviere, M. R. and M. Guerin.  (1966)  "Nouvelles recherches effectuées chez des rats porteurs d'un lymphosarcome lymphoblastique soumis à l'action d'ondes électromagnétiques associées </w:t>
      </w:r>
      <w:r>
        <w:rPr>
          <w:rFonts w:cs="Times New Roman" w:ascii="Times New Roman" w:hAnsi="Times New Roman"/>
        </w:rPr>
        <w:t>à</w:t>
      </w:r>
      <w:r>
        <w:rPr>
          <w:rFonts w:cs="Times New Roman" w:ascii="Times New Roman" w:hAnsi="Times New Roman"/>
        </w:rPr>
        <w:t xml:space="preserve"> des champs magnétiques."  [New research on rats having lymphoblastic lymphosarcoma, submitted to the action of electromagnetic waves associated with magnetic fields.]  </w:t>
      </w:r>
      <w:r>
        <w:rPr>
          <w:rFonts w:cs="Times New Roman" w:ascii="Times New Roman" w:hAnsi="Times New Roman"/>
          <w:u w:val="single"/>
        </w:rPr>
        <w:t>Compt. Rend. Acad. Sci</w:t>
      </w:r>
      <w:r>
        <w:rPr>
          <w:rFonts w:cs="Times New Roman" w:ascii="Times New Roman" w:hAnsi="Times New Roman"/>
        </w:rPr>
        <w:t>. (Paris), Vol. 262, 1966, p. 2669-2672.  Again, in effect the experimenters have healed a condition that represents a serious leukemia.</w:t>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rvik, David M.  (1975)  "Do the French Have a Cure for Cancer?"  </w:t>
      </w:r>
      <w:r>
        <w:rPr>
          <w:rFonts w:cs="Times New Roman" w:ascii="Times New Roman" w:hAnsi="Times New Roman"/>
          <w:u w:val="single"/>
        </w:rPr>
        <w:t>Esquire</w:t>
      </w:r>
      <w:r>
        <w:rPr>
          <w:rFonts w:cs="Times New Roman" w:ascii="Times New Roman" w:hAnsi="Times New Roman"/>
        </w:rPr>
        <w:t>, July 1975, p. 110-11, 142-149.  Summary of the Prioré Affair and electromagnetic curing of diseases by the Prioré machine – including terminal tumors and infectious diseases such as sleeping sickness – with some details of the working of the machine.</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 xml:space="preserve">Bearden, T. E.  (1997)  </w:t>
      </w:r>
      <w:r>
        <w:rPr>
          <w:rFonts w:cs="Times New Roman" w:ascii="Times New Roman" w:hAnsi="Times New Roman"/>
          <w:u w:val="single"/>
        </w:rPr>
        <w:t>Energetics of Free Energy Systems and Vacuum Engine Therapies</w:t>
      </w:r>
      <w:r>
        <w:rPr>
          <w:rFonts w:cs="Times New Roman" w:ascii="Times New Roman" w:hAnsi="Times New Roman"/>
        </w:rPr>
        <w:t xml:space="preserve">.  Tara Publishing, Internet node </w:t>
      </w:r>
      <w:hyperlink r:id="rId2">
        <w:r>
          <w:rPr>
            <w:rStyle w:val="InternetLink"/>
            <w:rFonts w:cs="Times New Roman" w:ascii="Times New Roman" w:hAnsi="Times New Roman"/>
          </w:rPr>
          <w:t>www.tarapublishing.com/books</w:t>
        </w:r>
      </w:hyperlink>
      <w:r>
        <w:rPr>
          <w:rFonts w:cs="Times New Roman" w:ascii="Times New Roman" w:hAnsi="Times New Roman"/>
        </w:rPr>
        <w:t>, July 1997 (the site is possibly now no longer online).  This book summarizes the author’s work in two areas: (i) overunity electromagnetic circuits and systems, and (ii) the Prioré medical therapy and the technical mechanism (pumping cells and all their parts in the infolded EM domain to cause the cell to form anti-disease vacuum engines).</w:t>
      </w:r>
    </w:p>
    <w:p>
      <w:pPr>
        <w:pStyle w:val="Normal"/>
        <w:rPr/>
      </w:pPr>
      <w:r>
        <w:rPr>
          <w:rFonts w:cs="Times New Roman" w:ascii="Times New Roman" w:hAnsi="Times New Roman"/>
        </w:rPr>
        <w:t xml:space="preserve">Bearden, T. E.  (1997)  "Energetics Update and Summary," Part I, </w:t>
      </w:r>
      <w:r>
        <w:rPr>
          <w:rFonts w:cs="Times New Roman" w:ascii="Times New Roman" w:hAnsi="Times New Roman"/>
          <w:u w:val="single"/>
        </w:rPr>
        <w:t>Explore</w:t>
      </w:r>
      <w:r>
        <w:rPr>
          <w:rFonts w:cs="Times New Roman" w:ascii="Times New Roman" w:hAnsi="Times New Roman"/>
        </w:rPr>
        <w:t xml:space="preserve">, 7(6), 1997, p. 60-67; Part II, </w:t>
      </w:r>
      <w:r>
        <w:rPr>
          <w:rFonts w:cs="Times New Roman" w:ascii="Times New Roman" w:hAnsi="Times New Roman"/>
          <w:u w:val="single"/>
        </w:rPr>
        <w:t>Explore</w:t>
      </w:r>
      <w:r>
        <w:rPr>
          <w:rFonts w:cs="Times New Roman" w:ascii="Times New Roman" w:hAnsi="Times New Roman"/>
        </w:rPr>
        <w:t xml:space="preserve">, 7(7), 1997, p. 53-56; Part III, </w:t>
      </w:r>
      <w:r>
        <w:rPr>
          <w:rFonts w:cs="Times New Roman" w:ascii="Times New Roman" w:hAnsi="Times New Roman"/>
          <w:u w:val="single"/>
        </w:rPr>
        <w:t>Explore</w:t>
      </w:r>
      <w:r>
        <w:rPr>
          <w:rFonts w:cs="Times New Roman" w:ascii="Times New Roman" w:hAnsi="Times New Roman"/>
        </w:rPr>
        <w:t>, 8(1), 1997, p. 53-56; Part IV, Explore, 8(3), 1997, p. 56-63.  Summary to date (1997) of the author’s energy work in overunity EM systems, together with a summary to date of his work on the Prioré therapeutic methodology utilizing vacuum engines to cure cancer, dread infections, atheriosclerosis, and to restore suppressed immune systems.</w:t>
      </w:r>
    </w:p>
    <w:p>
      <w:pPr>
        <w:pStyle w:val="Normal"/>
        <w:rPr/>
      </w:pPr>
      <w:r>
        <w:rPr>
          <w:rFonts w:cs="Times New Roman" w:ascii="Times New Roman" w:hAnsi="Times New Roman"/>
        </w:rPr>
        <w:t xml:space="preserve">Bearden, T. E.  (1997-2001)   Collection of various draft research papers and write-ups.  Strongly updates and significantly expands version of work in 1998 and prior.  Pumping any mass with longitudinal EM waves produces time-reversal of the pumped mass, and the mechanism and results must be interpreted by a combination of extended nonlinear optics for time domain pumping and general relativity.  The correspondent to the NLO input "signal wave" in this case is the spacetime internested curvatures (the spacetime engine, or vacuum engine) associated with the pumped mass and all its parts, including even the quarks in its nucleons.  The output is an amplified specific vacuum </w:t>
      </w:r>
      <w:r>
        <w:rPr>
          <w:rFonts w:cs="Times New Roman" w:ascii="Times New Roman" w:hAnsi="Times New Roman"/>
          <w:i/>
        </w:rPr>
        <w:t>anti</w:t>
      </w:r>
      <w:r>
        <w:rPr>
          <w:rFonts w:cs="Times New Roman" w:ascii="Times New Roman" w:hAnsi="Times New Roman"/>
        </w:rPr>
        <w:t>-engine, that precisely reverses the mass (either living or inert) back over its previous changes of 3-spatial form with respect to the flow of time.  This is the fundamental mechanism utilized by the body's Regeneration and Recovery (R&amp;R) system, within its limitations.  The Prioré approach used a far more powerful application of the body's method by which the R&amp;R system is able to slowly reverse cellular damage back to a previous earlier healthy state.  The author has also extended the method by inputting an additional vacuum engine, so that time-reversal of the mass can be "steered" into any related form desired, whether or not the mass ever previously existed in that 3-spatial state.  Eventually, we will probably produce a book from these research draft papers.</w:t>
      </w:r>
    </w:p>
    <w:p>
      <w:pPr>
        <w:pStyle w:val="Normal"/>
        <w:rPr/>
      </w:pPr>
      <w:r>
        <w:rPr>
          <w:rFonts w:cs="Times New Roman" w:ascii="Times New Roman" w:hAnsi="Times New Roman"/>
        </w:rPr>
        <w:t xml:space="preserve">Bearden, T. E.  (1995)  "Vacuum Engines and Prioré's Methodology: The True Science of Energy-Medicine.  Parts I and II."  </w:t>
      </w:r>
      <w:r>
        <w:rPr>
          <w:rFonts w:cs="Times New Roman" w:ascii="Times New Roman" w:hAnsi="Times New Roman"/>
          <w:u w:val="single"/>
        </w:rPr>
        <w:t>Explore</w:t>
      </w:r>
      <w:r>
        <w:rPr>
          <w:rFonts w:cs="Times New Roman" w:ascii="Times New Roman" w:hAnsi="Times New Roman"/>
        </w:rPr>
        <w:t>!, 6(1), 1995, p. 66-76; 6(2), 1995, p. 50-62.  Background and light technical coverage of Prioré's work and methodology.  For the educated layman.</w:t>
      </w:r>
    </w:p>
    <w:p>
      <w:pPr>
        <w:pStyle w:val="Normal"/>
        <w:rPr/>
      </w:pPr>
      <w:r>
        <w:rPr>
          <w:rFonts w:cs="Times New Roman" w:ascii="Times New Roman" w:hAnsi="Times New Roman"/>
        </w:rPr>
        <w:t xml:space="preserve">Bearden, T .E.  (1993)  "Mechanism for Long-Term Cumulative Biological Effects of EM Radiation," presented to the 70th Annual Meeting of the Alabama Academy of Science, University of Alabama at Huntsville, March 25, 1993.  Presents a new definition of cancer, and a long-term cumulative mechanism for cancer incorporating all contributing factors.  Cancer is often a result of the body's electrical master cellular control system sending an order (a </w:t>
      </w:r>
      <w:r>
        <w:rPr>
          <w:rFonts w:cs="Times New Roman" w:ascii="Times New Roman" w:hAnsi="Times New Roman"/>
          <w:i/>
        </w:rPr>
        <w:t>vacuum engine</w:t>
      </w:r>
      <w:r>
        <w:rPr>
          <w:rFonts w:cs="Times New Roman" w:ascii="Times New Roman" w:hAnsi="Times New Roman"/>
        </w:rPr>
        <w:t xml:space="preserve">) to the most affected cells (in a long condition of hypoxic stress) to dedifferentiate back toward anaerobic cells, from their dim ancestry on the primeval earth.  Explains in depth how the Prioré method causes an amplified counterorder (an </w:t>
      </w:r>
      <w:r>
        <w:rPr>
          <w:rFonts w:cs="Times New Roman" w:ascii="Times New Roman" w:hAnsi="Times New Roman"/>
          <w:i/>
        </w:rPr>
        <w:t>amplified vacuum anti-engine</w:t>
      </w:r>
      <w:r>
        <w:rPr>
          <w:rFonts w:cs="Times New Roman" w:ascii="Times New Roman" w:hAnsi="Times New Roman"/>
        </w:rPr>
        <w:t xml:space="preserve">) to be issued, redifferentiating the cancerous cell back to a normal cell.  </w:t>
      </w:r>
      <w:r>
        <w:rPr>
          <w:rFonts w:cs="Times New Roman" w:ascii="Times New Roman" w:hAnsi="Times New Roman"/>
          <w:u w:val="single"/>
        </w:rPr>
        <w:t>Note added</w:t>
      </w:r>
      <w:r>
        <w:rPr>
          <w:rFonts w:cs="Times New Roman" w:ascii="Times New Roman" w:hAnsi="Times New Roman"/>
        </w:rPr>
        <w:t>: This entire engine-antiengine area and functioning can be adequately modeled in Evans' O(3) electrodynamics as a subset of Sachs' unified field theory.</w:t>
      </w:r>
    </w:p>
    <w:p>
      <w:pPr>
        <w:pStyle w:val="Normal"/>
        <w:rPr/>
      </w:pPr>
      <w:r>
        <w:rPr>
          <w:rFonts w:cs="Times New Roman" w:ascii="Times New Roman" w:hAnsi="Times New Roman"/>
        </w:rPr>
        <w:t xml:space="preserve">Bearden, T. E.  (1998)  Letter to General (Retired) Walter Busbee, Assistant to the Secretary of Defense for Counterproliferation and Chemical/Biological Defense, Subject: "Saving the Lives of Mass BW Casualties from Terrorist BW Strikes on U.S. Population Centers," April 2, 1998, 36 p.  Explains that longitudinal EM wave pumping in the Prioré device was time-domain pumping.  Viewed general relativistically, this temporal pumping produced a time-reversal of the entire cellular mass and all its components, from its diseased state back to a previous healthy state.  Advances an extension to the method which allows the targeted "past" state to be deliberately determined as desired, whether or not the pumped mass ever possessed that physical state.  Proposes a crash project to develop a portable Prioré-type treatment unit in 18 months, to be used in treatment of mass casualties after terrorist BW attacks on U.S. population centers.  36 p.  Two color briefings and substantial background material were attached to the letter.  The color briefing on weapons of mass destruction and treating the mass casualties, is now carried on </w:t>
      </w:r>
      <w:hyperlink r:id="rId3">
        <w:r>
          <w:rPr>
            <w:rStyle w:val="InternetLink"/>
            <w:rFonts w:cs="Times New Roman" w:ascii="Times New Roman" w:hAnsi="Times New Roman"/>
          </w:rPr>
          <w:t>http://www.cheniere.org</w:t>
        </w:r>
      </w:hyperlink>
      <w:r>
        <w:rPr>
          <w:rFonts w:cs="Times New Roman" w:ascii="Times New Roman" w:hAnsi="Times New Roman"/>
        </w:rPr>
        <w:t xml:space="preserve"> .</w:t>
      </w:r>
    </w:p>
    <w:p>
      <w:pPr>
        <w:pStyle w:val="Normal"/>
        <w:spacing w:before="0" w:after="120"/>
        <w:rPr>
          <w:rFonts w:ascii="Times New Roman" w:hAnsi="Times New Roman" w:cs="Times New Roman"/>
        </w:rPr>
      </w:pPr>
      <w:r>
        <w:rPr>
          <w:rFonts w:cs="Times New Roman" w:ascii="Times New Roman" w:hAnsi="Times New Roman"/>
        </w:rPr>
        <w:t>Bearden, T. E.  (1998)  Executive Summary, "Saving the Lives of Mass BW Casualties in Our Population Centers," Mar. 31, 1998.  2 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G Times (WN)" w:hAnsi="CG Times (WN)" w:eastAsia="Times New Roman" w:cs="CG Times (WN)"/>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jc w:val="center"/>
      <w:outlineLvl w:val="2"/>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apublishing.com/books" TargetMode="External"/><Relationship Id="rId3" Type="http://schemas.openxmlformats.org/officeDocument/2006/relationships/hyperlink" Target="http://www.chenier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05:21:00Z</dcterms:created>
  <dc:creator>T. E. Bearden</dc:creator>
  <dc:description/>
  <dc:language>en-US</dc:language>
  <cp:lastModifiedBy>Tom Bearden</cp:lastModifiedBy>
  <dcterms:modified xsi:type="dcterms:W3CDTF">2001-01-25T05:55:00Z</dcterms:modified>
  <cp:revision>5</cp:revision>
  <dc:subject/>
  <dc:title>Antoine Prioré’s Background</dc:title>
</cp:coreProperties>
</file>